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r>
    </w:p>
    <w:p>
      <w:pPr>
        <w:pStyle w:val="Heading"/>
        <w:spacing w:lineRule="auto" w:line="480"/>
        <w:rPr>
          <w:sz w:val="36"/>
          <w:szCs w:val="36"/>
          <w:lang w:val="en-GB"/>
        </w:rPr>
      </w:pPr>
      <w:r>
        <w:rPr>
          <w:sz w:val="36"/>
          <w:szCs w:val="36"/>
          <w:lang w:val="en-GB"/>
        </w:rPr>
        <w:t xml:space="preserve">O’ZBEKISTON RESPUBLIKASI XALQ TA’LIMI VAZIRLIGI </w:t>
      </w:r>
    </w:p>
    <w:p>
      <w:pPr>
        <w:pStyle w:val="Normal"/>
        <w:spacing w:lineRule="auto" w:line="480"/>
        <w:jc w:val="center"/>
        <w:rPr>
          <w:rFonts w:ascii="BalticaUzbek;Times New Roman" w:hAnsi="BalticaUzbek;Times New Roman" w:cs="BalticaUzbek;Times New Roman"/>
          <w:sz w:val="36"/>
          <w:szCs w:val="36"/>
          <w:lang w:val="en-GB"/>
        </w:rPr>
      </w:pPr>
      <w:r>
        <w:rPr>
          <w:rFonts w:cs="BalticaUzbek;Times New Roman" w:ascii="BalticaUzbek;Times New Roman" w:hAnsi="BalticaUzbek;Times New Roman"/>
          <w:sz w:val="36"/>
          <w:szCs w:val="36"/>
          <w:lang w:val="en-GB"/>
        </w:rPr>
      </w:r>
    </w:p>
    <w:p>
      <w:pPr>
        <w:pStyle w:val="Normal"/>
        <w:spacing w:lineRule="auto" w:line="480"/>
        <w:jc w:val="center"/>
        <w:rPr>
          <w:rFonts w:ascii="BalticaUzbek;Times New Roman" w:hAnsi="BalticaUzbek;Times New Roman" w:cs="BalticaUzbek;Times New Roman"/>
          <w:sz w:val="36"/>
          <w:szCs w:val="36"/>
          <w:lang w:val="en-GB"/>
        </w:rPr>
      </w:pPr>
      <w:r>
        <w:rPr>
          <w:rFonts w:cs="BalticaUzbek;Times New Roman" w:ascii="BalticaUzbek;Times New Roman" w:hAnsi="BalticaUzbek;Times New Roman"/>
          <w:sz w:val="36"/>
          <w:szCs w:val="36"/>
          <w:lang w:val="en-GB"/>
        </w:rPr>
        <w:t xml:space="preserve">DAVLAT PEDAGOGIKA INSTITUTI </w:t>
      </w:r>
    </w:p>
    <w:p>
      <w:pPr>
        <w:pStyle w:val="Normal"/>
        <w:spacing w:lineRule="auto" w:line="480"/>
        <w:jc w:val="center"/>
        <w:rPr>
          <w:rFonts w:ascii="BalticaUzbek;Times New Roman" w:hAnsi="BalticaUzbek;Times New Roman" w:cs="BalticaUzbek;Times New Roman"/>
          <w:sz w:val="36"/>
          <w:szCs w:val="36"/>
          <w:lang w:val="en-GB"/>
        </w:rPr>
      </w:pPr>
      <w:r>
        <w:rPr>
          <w:rFonts w:cs="BalticaUzbek;Times New Roman" w:ascii="BalticaUzbek;Times New Roman" w:hAnsi="BalticaUzbek;Times New Roman"/>
          <w:sz w:val="36"/>
          <w:szCs w:val="36"/>
          <w:lang w:val="en-GB"/>
        </w:rPr>
      </w:r>
    </w:p>
    <w:p>
      <w:pPr>
        <w:pStyle w:val="Normal"/>
        <w:spacing w:lineRule="auto" w:line="480"/>
        <w:jc w:val="center"/>
        <w:rPr/>
      </w:pPr>
      <w:r>
        <w:rPr>
          <w:rFonts w:cs="BalticaUzbek;Times New Roman" w:ascii="BalticaUzbek;Times New Roman" w:hAnsi="BalticaUzbek;Times New Roman"/>
          <w:sz w:val="36"/>
          <w:szCs w:val="36"/>
          <w:lang w:val="en-GB"/>
        </w:rPr>
        <w:t xml:space="preserve">MEHNAT VA UNI O’QITISH METODIKASI </w:t>
      </w:r>
    </w:p>
    <w:p>
      <w:pPr>
        <w:pStyle w:val="Normal"/>
        <w:spacing w:lineRule="auto" w:line="480"/>
        <w:jc w:val="center"/>
        <w:rPr>
          <w:rFonts w:ascii="BalticaUzbek;Times New Roman" w:hAnsi="BalticaUzbek;Times New Roman" w:cs="BalticaUzbek;Times New Roman"/>
          <w:sz w:val="28"/>
          <w:szCs w:val="36"/>
          <w:lang w:val="en-GB"/>
        </w:rPr>
      </w:pPr>
      <w:r>
        <w:rPr>
          <w:rFonts w:cs="BalticaUzbek;Times New Roman" w:ascii="BalticaUzbek;Times New Roman" w:hAnsi="BalticaUzbek;Times New Roman"/>
          <w:sz w:val="28"/>
          <w:szCs w:val="36"/>
          <w:lang w:val="en-GB"/>
        </w:rPr>
      </w:r>
    </w:p>
    <w:p>
      <w:pPr>
        <w:pStyle w:val="Normal"/>
        <w:spacing w:lineRule="auto" w:line="480"/>
        <w:jc w:val="center"/>
        <w:rPr>
          <w:rFonts w:ascii="BalticaUzbek;Times New Roman" w:hAnsi="BalticaUzbek;Times New Roman" w:cs="BalticaUzbek;Times New Roman"/>
          <w:sz w:val="28"/>
          <w:lang w:val="en-GB"/>
        </w:rPr>
      </w:pPr>
      <w:r>
        <w:rPr>
          <w:rFonts w:cs="BalticaUzbek;Times New Roman" w:ascii="BalticaUzbek;Times New Roman" w:hAnsi="BalticaUzbek;Times New Roman"/>
          <w:sz w:val="28"/>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69pt;width:312pt;height:68.9pt;mso-wrap-style:none;v-text-anchor:middle;mso-position-vertical:top" type="_x0000_t136">
            <v:path textpathok="t"/>
            <v:textpath on="t" fitshape="t" string="MA`RUZALAR    MATNI" style="font-family:&quot;Impact&quot;;font-size:12pt"/>
            <v:fill o:detectmouseclick="t" type="solid" color2="#ff9933"/>
            <v:stroke color="#99ccff" weight="19080" joinstyle="miter" endcap="flat"/>
            <v:shadow on="t" obscured="f" color="#990000"/>
            <w10:wrap type="square"/>
          </v:shape>
        </w:pict>
      </w:r>
    </w:p>
    <w:p>
      <w:pPr>
        <w:pStyle w:val="Normal"/>
        <w:spacing w:lineRule="auto" w:line="480"/>
        <w:jc w:val="center"/>
        <w:rPr>
          <w:rFonts w:ascii="BalticaUzbek;Times New Roman" w:hAnsi="BalticaUzbek;Times New Roman" w:cs="BalticaUzbek;Times New Roman"/>
          <w:sz w:val="28"/>
          <w:lang w:val="en-US"/>
        </w:rPr>
      </w:pPr>
      <w:r>
        <w:rPr>
          <w:rFonts w:cs="BalticaUzbek;Times New Roman" w:ascii="BalticaUzbek;Times New Roman" w:hAnsi="BalticaUzbek;Times New Roman"/>
          <w:sz w:val="28"/>
          <w:lang w:val="en-US"/>
        </w:rPr>
      </w:r>
    </w:p>
    <w:p>
      <w:pPr>
        <w:pStyle w:val="Normal"/>
        <w:spacing w:lineRule="auto" w:line="480"/>
        <w:jc w:val="center"/>
        <w:rPr>
          <w:rFonts w:ascii="BalticaUzbek;Times New Roman" w:hAnsi="BalticaUzbek;Times New Roman" w:cs="BalticaUzbek;Times New Roman"/>
          <w:sz w:val="28"/>
          <w:lang w:val="en-US"/>
        </w:rPr>
      </w:pPr>
      <w:r>
        <w:rPr>
          <w:rFonts w:cs="BalticaUzbek;Times New Roman" w:ascii="BalticaUzbek;Times New Roman" w:hAnsi="BalticaUzbek;Times New Roman"/>
          <w:sz w:val="28"/>
          <w:lang w:val="en-US"/>
        </w:rPr>
      </w:r>
    </w:p>
    <w:p>
      <w:pPr>
        <w:pStyle w:val="Normal"/>
        <w:spacing w:lineRule="auto" w:line="480"/>
        <w:jc w:val="center"/>
        <w:rPr>
          <w:rFonts w:ascii="BalticaUzbek;Times New Roman" w:hAnsi="BalticaUzbek;Times New Roman" w:cs="BalticaUzbek;Times New Roman"/>
          <w:sz w:val="32"/>
          <w:szCs w:val="32"/>
          <w:lang w:val="en-US"/>
        </w:rPr>
      </w:pPr>
      <w:r>
        <w:rPr>
          <w:rFonts w:cs="BalticaUzbek;Times New Roman" w:ascii="BalticaUzbek;Times New Roman" w:hAnsi="BalticaUzbek;Times New Roman"/>
          <w:sz w:val="32"/>
          <w:szCs w:val="32"/>
          <w:lang w:val="en-US"/>
        </w:rPr>
        <w:t>BOSHLANG’ICH TA’LIM METODIKASI  KAFEDRASI</w:t>
      </w:r>
    </w:p>
    <w:p>
      <w:pPr>
        <w:pStyle w:val="Normal"/>
        <w:spacing w:lineRule="auto" w:line="480"/>
        <w:jc w:val="center"/>
        <w:rPr>
          <w:rFonts w:ascii="BalticaUzbek;Times New Roman" w:hAnsi="BalticaUzbek;Times New Roman" w:cs="BalticaUzbek;Times New Roman"/>
          <w:sz w:val="28"/>
          <w:szCs w:val="32"/>
          <w:lang w:val="en-US"/>
        </w:rPr>
      </w:pPr>
      <w:r>
        <w:rPr>
          <w:rFonts w:cs="BalticaUzbek;Times New Roman" w:ascii="BalticaUzbek;Times New Roman" w:hAnsi="BalticaUzbek;Times New Roman"/>
          <w:sz w:val="28"/>
          <w:szCs w:val="32"/>
          <w:lang w:val="en-US"/>
        </w:rPr>
      </w:r>
    </w:p>
    <w:p>
      <w:pPr>
        <w:pStyle w:val="Normal"/>
        <w:spacing w:lineRule="auto" w:line="480"/>
        <w:jc w:val="center"/>
        <w:rPr>
          <w:rFonts w:ascii="BalticaUzbek;Times New Roman" w:hAnsi="BalticaUzbek;Times New Roman" w:cs="BalticaUzbek;Times New Roman"/>
          <w:sz w:val="28"/>
          <w:lang w:val="en-US"/>
        </w:rPr>
      </w:pPr>
      <w:r>
        <w:rPr>
          <w:rFonts w:cs="BalticaUzbek;Times New Roman" w:ascii="BalticaUzbek;Times New Roman" w:hAnsi="BalticaUzbek;Times New Roman"/>
          <w:sz w:val="28"/>
          <w:lang w:val="en-US"/>
        </w:rPr>
      </w:r>
    </w:p>
    <w:p>
      <w:pPr>
        <w:pStyle w:val="Normal"/>
        <w:spacing w:lineRule="auto" w:line="480"/>
        <w:jc w:val="center"/>
        <w:rPr>
          <w:rFonts w:ascii="BalticaUzbek;Times New Roman" w:hAnsi="BalticaUzbek;Times New Roman" w:cs="BalticaUzbek;Times New Roman"/>
          <w:sz w:val="28"/>
          <w:lang w:val="en-US"/>
        </w:rPr>
      </w:pPr>
      <w:r>
        <w:rPr>
          <w:rFonts w:cs="BalticaUzbek;Times New Roman" w:ascii="BalticaUzbek;Times New Roman" w:hAnsi="BalticaUzbek;Times New Roman"/>
          <w:sz w:val="28"/>
          <w:lang w:val="en-US"/>
        </w:rPr>
      </w:r>
    </w:p>
    <w:p>
      <w:pPr>
        <w:pStyle w:val="Normal"/>
        <w:spacing w:lineRule="auto" w:line="480"/>
        <w:jc w:val="center"/>
        <w:rPr>
          <w:rFonts w:ascii="BalticaUzbek;Times New Roman" w:hAnsi="BalticaUzbek;Times New Roman" w:cs="BalticaUzbek;Times New Roman"/>
          <w:sz w:val="28"/>
          <w:lang w:val="en-US"/>
        </w:rPr>
      </w:pPr>
      <w:r>
        <w:rPr>
          <w:rFonts w:cs="BalticaUzbek;Times New Roman" w:ascii="BalticaUzbek;Times New Roman" w:hAnsi="BalticaUzbek;Times New Roman"/>
          <w:sz w:val="28"/>
          <w:lang w:val="en-US"/>
        </w:rPr>
      </w:r>
    </w:p>
    <w:p>
      <w:pPr>
        <w:pStyle w:val="Normal"/>
        <w:spacing w:lineRule="auto" w:line="480"/>
        <w:jc w:val="center"/>
        <w:rPr>
          <w:rFonts w:ascii="BalticaUzbek;Times New Roman" w:hAnsi="BalticaUzbek;Times New Roman" w:cs="BalticaUzbek;Times New Roman"/>
          <w:sz w:val="28"/>
          <w:lang w:val="en-US"/>
        </w:rPr>
      </w:pPr>
      <w:r>
        <w:rPr>
          <w:rFonts w:cs="BalticaUzbek;Times New Roman" w:ascii="BalticaUzbek;Times New Roman" w:hAnsi="BalticaUzbek;Times New Roman"/>
          <w:sz w:val="28"/>
          <w:lang w:val="en-US"/>
        </w:rPr>
      </w:r>
    </w:p>
    <w:p>
      <w:pPr>
        <w:pStyle w:val="Normal"/>
        <w:spacing w:lineRule="auto" w:line="480"/>
        <w:jc w:val="center"/>
        <w:rPr>
          <w:rFonts w:ascii="BalticaUzbek;Times New Roman" w:hAnsi="BalticaUzbek;Times New Roman" w:cs="BalticaUzbek;Times New Roman"/>
          <w:sz w:val="28"/>
          <w:lang w:val="en-US"/>
        </w:rPr>
      </w:pPr>
      <w:r>
        <w:rPr>
          <w:rFonts w:cs="BalticaUzbek;Times New Roman" w:ascii="BalticaUzbek;Times New Roman" w:hAnsi="BalticaUzbek;Times New Roman"/>
          <w:sz w:val="28"/>
          <w:lang w:val="en-US"/>
        </w:rPr>
      </w:r>
    </w:p>
    <w:p>
      <w:pPr>
        <w:pStyle w:val="Normal"/>
        <w:spacing w:lineRule="auto" w:line="480"/>
        <w:jc w:val="center"/>
        <w:rPr>
          <w:rFonts w:ascii="BalticaUzbek;Times New Roman" w:hAnsi="BalticaUzbek;Times New Roman" w:cs="BalticaUzbek;Times New Roman"/>
          <w:sz w:val="28"/>
          <w:lang w:val="en-US"/>
        </w:rPr>
      </w:pPr>
      <w:r>
        <w:rPr>
          <w:rFonts w:cs="BalticaUzbek;Times New Roman" w:ascii="BalticaUzbek;Times New Roman" w:hAnsi="BalticaUzbek;Times New Roman"/>
          <w:sz w:val="28"/>
          <w:lang w:val="en-US"/>
        </w:rPr>
      </w:r>
    </w:p>
    <w:p>
      <w:pPr>
        <w:pStyle w:val="Normal"/>
        <w:spacing w:lineRule="auto" w:line="480"/>
        <w:jc w:val="center"/>
        <w:rPr>
          <w:rFonts w:ascii="BalticaUzbek;Times New Roman" w:hAnsi="BalticaUzbek;Times New Roman" w:cs="BalticaUzbek;Times New Roman"/>
          <w:sz w:val="28"/>
          <w:lang w:val="en-US"/>
        </w:rPr>
      </w:pPr>
      <w:r>
        <w:rPr>
          <w:rFonts w:cs="BalticaUzbek;Times New Roman" w:ascii="BalticaUzbek;Times New Roman" w:hAnsi="BalticaUzbek;Times New Roman"/>
          <w:sz w:val="28"/>
          <w:lang w:val="en-US"/>
        </w:rPr>
      </w:r>
    </w:p>
    <w:p>
      <w:pPr>
        <w:pStyle w:val="Normal"/>
        <w:jc w:val="center"/>
        <w:rPr>
          <w:rFonts w:ascii="BalticaUzbek;Times New Roman" w:hAnsi="BalticaUzbek;Times New Roman" w:cs="BalticaUzbek;Times New Roman"/>
          <w:sz w:val="28"/>
          <w:lang w:val="en-US"/>
        </w:rPr>
      </w:pPr>
      <w:r>
        <w:rPr>
          <w:rFonts w:cs="BalticaUzbek;Times New Roman" w:ascii="BalticaUzbek;Times New Roman" w:hAnsi="BalticaUzbek;Times New Roman"/>
          <w:sz w:val="28"/>
          <w:lang w:val="en-US"/>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t xml:space="preserve">Tuzuvchi:    </w:t>
        <w:tab/>
        <w:tab/>
        <w:t xml:space="preserve">Boshlang’ich ta’lim metodika kafedrasi </w:t>
      </w:r>
    </w:p>
    <w:p>
      <w:pPr>
        <w:pStyle w:val="Normal"/>
        <w:jc w:val="center"/>
        <w:rPr/>
      </w:pPr>
      <w:r>
        <w:rPr>
          <w:rFonts w:eastAsia="BalticaUzbek;Times New Roman" w:cs="BalticaUzbek;Times New Roman" w:ascii="BalticaUzbek;Times New Roman" w:hAnsi="BalticaUzbek;Times New Roman"/>
          <w:sz w:val="28"/>
          <w:lang w:val="en-US"/>
        </w:rPr>
        <w:t xml:space="preserve">  </w:t>
      </w:r>
      <w:r>
        <w:rPr>
          <w:rFonts w:cs="BalticaUzbek;Times New Roman" w:ascii="BalticaUzbek;Times New Roman" w:hAnsi="BalticaUzbek;Times New Roman"/>
          <w:sz w:val="28"/>
          <w:lang w:val="en-US"/>
        </w:rPr>
        <w:t>o</w:t>
      </w:r>
      <w:r>
        <w:rPr>
          <w:rFonts w:cs="BalticaUzbek;Times New Roman" w:ascii="BalticaUzbek;Times New Roman" w:hAnsi="BalticaUzbek;Times New Roman"/>
          <w:sz w:val="28"/>
        </w:rPr>
        <w:t>’qit.Yo’ldoshev X.D</w:t>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rPr/>
      </w:pPr>
      <w:r>
        <w:rPr>
          <w:rFonts w:eastAsia="BalticaUzbek;Times New Roman" w:cs="BalticaUzbek;Times New Roman" w:ascii="BalticaUzbek;Times New Roman" w:hAnsi="BalticaUzbek;Times New Roman"/>
          <w:sz w:val="28"/>
        </w:rPr>
        <w:t xml:space="preserve">                    </w:t>
      </w:r>
      <w:r>
        <w:rPr>
          <w:rFonts w:cs="BalticaUzbek;Times New Roman" w:ascii="BalticaUzbek;Times New Roman" w:hAnsi="BalticaUzbek;Times New Roman"/>
          <w:sz w:val="28"/>
        </w:rPr>
        <w:t>Taqrizchi:</w:t>
        <w:tab/>
        <w:tab/>
        <w:t>katta o’qit.Shovdirov S.A</w:t>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pPr>
      <w:r>
        <w:rPr>
          <w:rFonts w:cs="BalticaUzbek;Times New Roman" w:ascii="BalticaUzbek;Times New Roman" w:hAnsi="BalticaUzbek;Times New Roman"/>
          <w:sz w:val="28"/>
        </w:rPr>
        <w:t>Ushbu ma'ruza matnlari kafedraning 2008- yil, 27- avgustdagi 1-sonli yig'ilishida muhokama etilgan</w:t>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Normal"/>
        <w:jc w:val="center"/>
        <w:rPr>
          <w:rFonts w:ascii="BalticaUzbek;Times New Roman" w:hAnsi="BalticaUzbek;Times New Roman" w:cs="BalticaUzbek;Times New Roman"/>
          <w:sz w:val="28"/>
        </w:rPr>
      </w:pPr>
      <w:r>
        <w:rPr>
          <w:rFonts w:cs="BalticaUzbek;Times New Roman" w:ascii="BalticaUzbek;Times New Roman" w:hAnsi="BalticaUzbek;Times New Roman"/>
          <w:sz w:val="28"/>
        </w:rPr>
      </w:r>
    </w:p>
    <w:p>
      <w:pPr>
        <w:pStyle w:val="TextBodyIndent"/>
        <w:rPr>
          <w:sz w:val="24"/>
          <w:szCs w:val="24"/>
        </w:rPr>
      </w:pPr>
      <w:r>
        <w:rPr>
          <w:sz w:val="24"/>
          <w:szCs w:val="24"/>
        </w:rPr>
        <w:t>Bugungi kunda jamiyatimiz uchun har tomonlama rivojlangan fan texnika taraqqiyotini hayotga tatbiq eta oladigan etuk, malakali kadrlar tayyorlash masalasi turibdi.</w:t>
      </w:r>
    </w:p>
    <w:p>
      <w:pPr>
        <w:pStyle w:val="TextBody"/>
        <w:rPr>
          <w:sz w:val="24"/>
          <w:szCs w:val="24"/>
        </w:rPr>
      </w:pPr>
      <w:r>
        <w:rPr>
          <w:sz w:val="24"/>
          <w:szCs w:val="24"/>
        </w:rPr>
        <w:tab/>
        <w:t>Maktab ta’limining hozirgi bosqichida o’quvchilarni mehnatga tayyorlash, o’sib kelayotgan avlodning ta’lim va tarbiyasidagi eng zarur vazifalaridan biri hisoblanadi, chunki mehnat har qanday rivojlanish va taraqqiyot jarayonining asosidir.</w:t>
      </w:r>
    </w:p>
    <w:p>
      <w:pPr>
        <w:pStyle w:val="2"/>
        <w:rPr>
          <w:sz w:val="24"/>
          <w:szCs w:val="24"/>
        </w:rPr>
      </w:pPr>
      <w:r>
        <w:rPr>
          <w:sz w:val="24"/>
          <w:szCs w:val="24"/>
        </w:rPr>
        <w:tab/>
        <w:t>Boshlang’ich sinflarda o’quvchilarni mehnatga tayyorlash ularning qiziqishlari, moyilliklari va imkoniyatlariga asoslangan qo’l mehnati  hisoblanadi. Shu munosabat bilan mehnat ta’limi jarayoni o’quvchilarda ushbu yosh uchun bilim, mehnat, ahloqiy, estetik, iqtisodiy-ekologik va aqliy imkoniyatlarni aniq mehnat jarayonlarida rivojlantirishga qaratilgan, natijada ularni mehnatga tayyorlashni keyingi sinflarda davom ettirilishi uchun zarur aloqadorlik hosil qilinadi.</w:t>
      </w:r>
    </w:p>
    <w:p>
      <w:pPr>
        <w:pStyle w:val="Normal"/>
        <w:jc w:val="both"/>
        <w:rPr/>
      </w:pPr>
      <w:r>
        <w:rPr>
          <w:rFonts w:cs="BalticaUzbek;Times New Roman" w:ascii="BalticaUzbek;Times New Roman" w:hAnsi="BalticaUzbek;Times New Roman"/>
          <w:sz w:val="24"/>
          <w:szCs w:val="24"/>
        </w:rPr>
        <w:tab/>
        <w:t xml:space="preserve">Qo’l mehnati jarayonida bolalar asosan ishlab chiqarish texnologiya chiqindilari </w:t>
      </w:r>
      <w:r>
        <w:rPr>
          <w:sz w:val="24"/>
          <w:szCs w:val="24"/>
        </w:rPr>
        <w:t>G’qog’oz</w:t>
      </w:r>
      <w:r>
        <w:rPr>
          <w:rFonts w:cs="BalticaUzbek;Times New Roman" w:ascii="BalticaUzbek;Times New Roman" w:hAnsi="BalticaUzbek;Times New Roman"/>
          <w:sz w:val="24"/>
          <w:szCs w:val="24"/>
        </w:rPr>
        <w:t xml:space="preserve">, karton, sim, yog’och, gazmol va boshqalarG’  bilan: tabiiy va sun’iy xom-ashyolarG’ maxsus loy, yog’och va plastmassalar, plastilin, elim va boshqalarG’ </w:t>
      </w:r>
      <w:r>
        <w:rPr>
          <w:sz w:val="24"/>
          <w:szCs w:val="24"/>
        </w:rPr>
        <w:t xml:space="preserve">bilan, </w:t>
      </w:r>
      <w:r>
        <w:rPr>
          <w:rFonts w:cs="BalticaUzbek;Times New Roman" w:ascii="BalticaUzbek;Times New Roman" w:hAnsi="BalticaUzbek;Times New Roman"/>
          <w:sz w:val="24"/>
          <w:szCs w:val="24"/>
        </w:rPr>
        <w:t>keng iste’mol mollari va xalq hunarmandchiligi mahsulotlari, tayyorlash uchun maxalliy xom-ashyolar bilan elektr, radiotexnika to’plamlari va hokazolar bilan ishlashga o’rganadilar.</w:t>
      </w:r>
    </w:p>
    <w:p>
      <w:pPr>
        <w:pStyle w:val="2"/>
        <w:rPr>
          <w:sz w:val="24"/>
          <w:szCs w:val="24"/>
        </w:rPr>
      </w:pPr>
      <w:r>
        <w:rPr>
          <w:sz w:val="24"/>
          <w:szCs w:val="24"/>
        </w:rPr>
        <w:tab/>
        <w:t>Bularning hammasi o’quvchilarga qo’l asboblari bilan ishlash, har xil xom ashyolardan foydalanishning ma’lum tajribasini to’plashga imkon beradi, bu esa mehnatning qadring va ma’nosini tushunishga, mehnat kishilariga hurmatda bo’lishga, mehnatning va kasbning u yoki bu turiga qiziqishlarini shakllantirishga yordam beradi.</w:t>
      </w:r>
    </w:p>
    <w:p>
      <w:pPr>
        <w:pStyle w:val="Normal"/>
        <w:jc w:val="both"/>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r>
    </w:p>
    <w:p>
      <w:pPr>
        <w:pStyle w:val="Normal"/>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 xml:space="preserve">Mavzu: Boshlang’ich sinflarda mehnat ta’limi </w:t>
      </w:r>
    </w:p>
    <w:p>
      <w:pPr>
        <w:pStyle w:val="Normal"/>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va tarbiyasining vazifalari.</w:t>
      </w:r>
    </w:p>
    <w:p>
      <w:pPr>
        <w:pStyle w:val="Normal"/>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R  E  J  A</w:t>
      </w:r>
    </w:p>
    <w:p>
      <w:pPr>
        <w:pStyle w:val="Normal"/>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O’quvchilarni mehnatga ahloqiy tayyorlash.</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O’quvchilarni mehnatga amaliy tayyorlash.</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Mehnat malakalari va ko’nikmalar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Adabiyotlar.</w:t>
      </w:r>
    </w:p>
    <w:p>
      <w:pPr>
        <w:pStyle w:val="Normal"/>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Mavlonova R.A. «Mehnat ta’lim metodikasi» T., O’qituvchi 1986 y.</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Sanakulov X. Xaydarov M. «Boshlang’ich sinflarda mehnat ta’limidan amaliy ishlar» T., 1994 y.</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T.Minovvarov. «Pedagogika» T., 1992 y.</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Mehnat ta’limi va kasbga tayyorlash vazifalari boshlang’ich maktabda butun ta’lim tarbiya sistemasi va barcha o’quv predmetlari yordamida hal etiladi. Bu o’rinda mehnat darslari etakchi rol’ o’ynay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Maktabda muntazam mehnat ta’limining boshlang’ich bochqichi boshlang’ich sinflardagi mehnat dargohlari va kichik maktab yoshidagi bolalarning qo’lidan keladigan ijtimoiy foydali ishdi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oshlang’ich maktabdagi mehnat ta’limning asosiy vazifalari mehnatga ahloqiy va psixik tayyorlash, o’quvchilarni boshlang’ich poletexnik bilimlar bilan qurollantirish mehnatga amaliy tayyorlashdir. O’quvchilarni mehnatga ahloqiy tayyorlash deganda, ularning bu mehnat natijalariga hurmat bilan yondoshishlari nazarda tutila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Mehnatga ahloqiy tayyorlash –bolalarga kollektivda ishlashni, do’stona o’zaro yordamni, ijodiy tashabbusni, tashkilotchilik qobiliyatlarini namoyish qilishdan iboratdir.</w:t>
      </w:r>
    </w:p>
    <w:p>
      <w:pPr>
        <w:pStyle w:val="Normal"/>
        <w:ind w:firstLine="720"/>
        <w:jc w:val="both"/>
        <w:rPr/>
      </w:pPr>
      <w:r>
        <w:rPr>
          <w:rFonts w:cs="BalticaUzbek;Times New Roman" w:ascii="BalticaUzbek;Times New Roman" w:hAnsi="BalticaUzbek;Times New Roman"/>
          <w:b/>
          <w:sz w:val="24"/>
          <w:szCs w:val="24"/>
          <w:u w:val="single"/>
          <w:lang w:val="en-GB"/>
        </w:rPr>
        <w:t>Mehnatga psixologik tayyorlash</w:t>
      </w:r>
      <w:r>
        <w:rPr>
          <w:rFonts w:cs="BalticaUzbek;Times New Roman" w:ascii="BalticaUzbek;Times New Roman" w:hAnsi="BalticaUzbek;Times New Roman"/>
          <w:sz w:val="24"/>
          <w:szCs w:val="24"/>
          <w:lang w:val="en-GB"/>
        </w:rPr>
        <w:t>. Mehnatga psixologik tayyorlash murakkab uzoq davom etuvchi va ko’p qirrali jarayon bo’lib, u butun mehnat ta’limi va tarbiyaga singib ketganidir. U garchi o’ziga xos xususiyatlariga ega bo’lsa-da, mehnatga ahloqiy tayyorlashga juda yaqindi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olani mehnatga psixologik tayyorlash – va unda mehnatga nisbatan uning yoshiga mos keluvchi ongli va ijobiy musbatlarni tarkib toptirish, unda amaliy malaka va ko’nikmalarni egallashga qiziqishni shakllantirishdan iboratdir. O’qituvchining vazifasi o’quvchilarga yoshligidan boshlab mehnatning yaxshi tomonlarini singdirish. Bolalarning mehnatga qobiliyati har bir kishi jamiyatining hayoti va faoliyati uning farovonligi uchun zarur bo’lgan vositalarni ishlab chiqarishda qatnashishi zarurligini anglashlari juda muhimdi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Mehnatga psixologik tayyorlash turli psixologik jarayonlarni rivojlantirish va takomillashtirishni nazarda tutadi. Bular sezib anglash, psixomotor, emocional –idrok, diqqat, xotira, tafakkur –</w:t>
      </w:r>
      <w:r>
        <w:rPr>
          <w:rFonts w:cs="BalticaUzbek;Times New Roman" w:ascii="BalticaUzbek;Times New Roman" w:hAnsi="BalticaUzbek;Times New Roman"/>
          <w:b/>
          <w:sz w:val="24"/>
          <w:szCs w:val="24"/>
          <w:u w:val="single"/>
          <w:lang w:val="en-GB"/>
        </w:rPr>
        <w:t>mehnatning psixologik komponentlaridir.</w:t>
      </w:r>
    </w:p>
    <w:p>
      <w:pPr>
        <w:pStyle w:val="TextBodyIndent"/>
        <w:rPr>
          <w:sz w:val="24"/>
          <w:szCs w:val="24"/>
          <w:lang w:val="en-GB"/>
        </w:rPr>
      </w:pPr>
      <w:r>
        <w:rPr>
          <w:sz w:val="24"/>
          <w:szCs w:val="24"/>
          <w:lang w:val="en-GB"/>
        </w:rPr>
        <w:t>Mehnatga o’rgatishda bolaning imkoniyatlarini nazarda tutib, xissiy bilish jarayonini takomillashtirish zarur. Bundan tashqari bolaning xotirasini o’stirish hamda alohida ahamiyatga ega. Mehnat bo’yicha o’quv materiallarni eslab qolish boshqa predmetlarga nisbatan o’ziga  xos xususiyatga ega. Barcha yangi asboblar materiallar, operaciyalarning nomi boshlang’ich sinf o’quvchilari so’z-nomini predmetini ko’rib idrok etish bilan fikran biriktirib, tinglab fahimlaydilar, tushunib oladila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O’qituvchi mehnat darsida faqat tushuntiribgina qolmay, balki asosan materiallar va buyumlar namunasini, asboblarni materialga ishlov berish usullarini, operaciyalarning izchilligini ko’rsata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Shuning uchun mehnat ta’limida eshitish, ko’rish xotirasi va harakatlantiruvchi xotira ham muhim rol’ o’ynaydi. O’quvchilarda mehnat darsidan –mehnat darsigacha yangidan yangi bilim va ko’nikmalar mujassamlashib boradi, ularni esa anglash hamda xotiralab qolish kerak.</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Mehnat ta’limining to’g’ri borishida emocional jarayonlar ham xarakterlidir. Bolalarni qiyinchiliklarni engishga qo’yilgan maqsadga erishish yo’lida matonat va qat’iyat bilan kirishishga o’rganish lozim.</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oshlang’ich politexnik bilim bilan qurollantirish.</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oshlang’ich sinflarda keng ma’nodagi ilmiy asoslar haqida emas, balki politexnik ta’limning elementlari haqida gap boradi. Bu o’quvchilarda fan-texnika yutuqlariga nisbatan qiziqish uyg’onishga yordam bera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Mehnat bo’yicha beriladigan politexnik bilim o’quvchilarga nima uchun materialga unday yoki bunday ishlov berish mumkinligini, nima uchun o’simlik son yoki yaxshi ishlov berilmagan erda yomon o’sishini, nima uchun inson o’zi va kiyim-boshini toza tutish kerakligi kabilarni anglashlariga imkoniyat yarata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Politexnik tayyorgarlikka ega bo’lish qo’yilgan mehnat vazifalarni bajarishda asboblardan to’g’ri va racionalroq foydalanishda yordam beradi. Shuningdek bu tayyorgarlik kerakli ishlab chiqarish operaciyalarini qanday va qaysi izchillikda amalga oshirish, qanday asboblarni qo’llash va undan sabablarni anglashga ko’maklasha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O’quvchilarga berilayotgan politexnik bilim, amaliy ko’nikma va malakalarga o’rgatishni ma’lum darajada nazariy amalga oshirishga imkon beruvchi zamiklardan biri bo’lib hisoblana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ind w:firstLine="720"/>
        <w:jc w:val="both"/>
        <w:rPr>
          <w:rFonts w:ascii="BalticaUzbek;Times New Roman" w:hAnsi="BalticaUzbek;Times New Roman" w:cs="BalticaUzbek;Times New Roman"/>
          <w:b/>
          <w:b/>
          <w:sz w:val="24"/>
          <w:szCs w:val="24"/>
          <w:u w:val="single"/>
          <w:lang w:val="en-GB"/>
        </w:rPr>
      </w:pPr>
      <w:r>
        <w:rPr>
          <w:rFonts w:cs="BalticaUzbek;Times New Roman" w:ascii="BalticaUzbek;Times New Roman" w:hAnsi="BalticaUzbek;Times New Roman"/>
          <w:b/>
          <w:sz w:val="24"/>
          <w:szCs w:val="24"/>
          <w:u w:val="single"/>
          <w:lang w:val="en-GB"/>
        </w:rPr>
        <w:t>Mehnat ko’nikmasi va malakalari bilan qurollantirish.</w:t>
      </w:r>
    </w:p>
    <w:p>
      <w:pPr>
        <w:pStyle w:val="Normal"/>
        <w:ind w:firstLine="720"/>
        <w:jc w:val="both"/>
        <w:rPr>
          <w:rFonts w:ascii="BalticaUzbek;Times New Roman" w:hAnsi="BalticaUzbek;Times New Roman" w:cs="BalticaUzbek;Times New Roman"/>
          <w:b/>
          <w:b/>
          <w:sz w:val="24"/>
          <w:szCs w:val="24"/>
          <w:u w:val="single"/>
          <w:lang w:val="en-GB"/>
        </w:rPr>
      </w:pPr>
      <w:r>
        <w:rPr>
          <w:rFonts w:cs="BalticaUzbek;Times New Roman" w:ascii="BalticaUzbek;Times New Roman" w:hAnsi="BalticaUzbek;Times New Roman"/>
          <w:b/>
          <w:sz w:val="24"/>
          <w:szCs w:val="24"/>
          <w:u w:val="single"/>
          <w:lang w:val="en-GB"/>
        </w:rPr>
      </w:r>
    </w:p>
    <w:p>
      <w:pPr>
        <w:pStyle w:val="21"/>
        <w:rPr>
          <w:sz w:val="24"/>
          <w:szCs w:val="24"/>
          <w:lang w:val="en-GB"/>
        </w:rPr>
      </w:pPr>
      <w:r>
        <w:rPr>
          <w:sz w:val="24"/>
          <w:szCs w:val="24"/>
          <w:lang w:val="en-GB"/>
        </w:rPr>
        <w:t>Mehnatga amaliy tayyorlash mehnat ta’limining muhim omillaridan biridir. U o’zaro bog’langan nechta elementlardan: oddiy asbob va moslamalardan foydalana bilish u yoki bu materialga ma’lum izchillikda ishlov bera olish, yo’l qo’yilgan xatoni o’z vaqtida aniqlash va to’g’rilay olish kabilardan tarkib topa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Mehnatga amaliy tayyorlash faqat kerakli bilimlar bazasidagina amalga oshishi mumkin. U boshlang’ich maktabda boshlang’ich politexnik bilimlarga asoslanadi. Mehnat ta’limining mazmuniga muvofiq o’quvchilar mazkur yosh uchun qulay bo’lgan materiallarga ishlov berishida qo’llaniladigan oddiy asbob  va moslamalarni ishning amaliy malaka va ko’nikmalarini egallaydilar. Oddiy asbob moslamalar maxsus asbob va moslamalarning bosh asosi hisoblana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maliy malaka va ko’nikmalar bilan qurollantirish asosiy ishlab chiqarish operaciyalarni o’rgatish ham demakdir. Boshlang’ich sinf o’quvchilari duch keladigan buyumlar texnologiyasi xilma-xildir, biroq bu masalani batafsil o’rganmasdanoq ish operaciyalarning tipikligini sezib olish qiyin emas, materiallarni o’lchab olish va belgilash; ularni egib, qirqib, ishlov berish; qismlarini elimlash, tikish, o’rash va bog’lash kabi yo’llar bilan birlashtirib va mustahkamlash; detallarni yig’ish va buyumni montaj qilishdi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Yakunlovchi bosqich buyumni bezashdir. Boshlang’ich sinf o’quvchilarni mehnatga amaliy tayyorlashga grafik malakalarini shakllantirish ham taaluqlidir.</w:t>
      </w:r>
    </w:p>
    <w:p>
      <w:pPr>
        <w:pStyle w:val="21"/>
        <w:rPr>
          <w:sz w:val="24"/>
          <w:szCs w:val="24"/>
          <w:lang w:val="en-GB"/>
        </w:rPr>
      </w:pPr>
      <w:r>
        <w:rPr>
          <w:sz w:val="24"/>
          <w:szCs w:val="24"/>
          <w:lang w:val="en-GB"/>
        </w:rPr>
        <w:t>O’quvchilardagi mehnatga bo’lgan qiziqishni o’z vaqtida aniqlash va ularga mehnat malakalarini sevgan mashg’ulotlarida takomillashtirishlariga yordam berish juda muhimdi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unda o’quvchilar e’tiboriga eng oddiy buyumlar-o’yinchoqlar, o’yinlar, o’quv qurollari tayyorlash, naqshlar chizib va qirqib olish, aplekaciya ishlari havola qilishadi. Bundan tashqari, bolalarda mehnatga qiziqish uyg’onish, mehnat darslarida hosil qilingan bilimlarni kengaytirish va chuqurlashtirish, ko’nikma va malakalarni mustahkamlash uchun "Mohir qo’llar» to’garaklarida, kun uzaytirilgan guruhlarda sinfdan tashqari ishlarni tashkil etish maqsadga muvofiqdi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Mehnat ta’limi jarayonining o’sishga ta’siri. Mehnat ta’limi vazifalari haqida gapirilganda o’quvchilarda mehnatsevarlik mas’uliyat, intizomlik, burch hissi, jamoatchilik hissini tarbiyalashni tilga olmaslik mumkin emas. Shu bilan birgalikda mehnat odamlar tirikchiligining, moddiy va ma’naviy taminotining vositasi, jamiyat taraqqiyotining en muhim omilidir. Bolalarni aqliy o’stirishda ham mehnat ta’limining roli ko’p qirralidir. Mehnat o’quvchilarning bilim olishiga intilishlarini qo’zg’ovchi vositagina emas, balki uning manbai hamdir. Mehnat ta’limi jarayonida o’quvchilarni aqliy o’stirishda jismoniy va aqliy mehnatni almashtirib turish muhim ahamiyatga egadir. Biroq har qanday mehnat ham aqliy o’sishga yordam bermasligini unutmasligimiz kerak.</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Mehnat ta’limiga ijodiy tashabbussiz yondashish mehnatni aqliy rivojlanish omiliga aylantirmaydi. Bilimlarni qo’llashni talab qilmaydigan, tafakkurni aktivlantirmaydigan mehnat faoliyati aqliy qobiliyatlarini o’stirmay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Mehnat eng muhim iroda va ahloqiy sifatlarning rivojlanishiga yordam beradi. Mehnat ta’limida mehnatga psixologik tayyorgarlik, mehnat faoliyatining to’g’ri motivlari tarbiyalanadi, shaxsning har bir ongli mehnatkash uchun zarur bo’lgan sifatlari shakllana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Darslarning jihozlanganligi o’z mehnati uchun shaxsiy mas’uliyatni, mehnat madaniyatini tarbiyalashda katta ahamiyatga egadi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garda bolalar yomon jihozlangan sinfda, qo’pol, og’ir va yoshlariga nomunosib asboblar bilan shug’ullansalar ish natijalari ko’ngildagidek bo’lmaydi. Bunday sharoitda, tabiiylik, mehnatga muhabbatni, tartiblikni, aniqlikni, asboblarga ehtiyotkorona munosabatni tarbiyalash qiyin bo’la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Mehnat madaniyatining tarkib topishi uchun doimo bolalarning e’tiborini asbob va materiallarni saqlash qoidasi hamda joylashtirish tartibiga, ish joyini to’g’ri jihozlashga, materiallardan tejamkorlik bilan foydalanish usullariga, ishharakatlarining me’yori va sifatiga, ish suratini ta’minlovchi tadbirlarga, ishlov berishda olingan aniqlik va tozalikka rioya qilishiga va nihoyat, narsani chiroyli qilib bezashga talab qilib borish kerak.</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garda o’qituvchining talablari amaldagi faktlardan ajralib tursa va buning natijasida shartli bo’lib qolsa, agarda bola har bir qadamida tartiblikka, aniqlikka rioya qilishi lozimligiga ishonch hosil qilmasa, bolalarning mehnatga muhabbat ruhida tarbiyalashda muvaffaqiyatga erishish haqida gapirish qiyin.</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Mehnat malakalari madaniyati u yoki bu mehnat jarayonida belgilangan tartibga va harakatlar izchilligiga rioya qilish kerakligini muntazam tushuntirib borish bilan birga bo’ladigan ko’p marta mashq qilishlar natijasida tarkib topadi, o’quvchilarda ana shular takomillashib bora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Kerakli material va asboblar bilan etarli ta’minlanmaganlik ham mehnat madaniyatining shakllanishiga salbiy ta’sir eta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a’zan o’quvchilarning tayyorlanmaganliklari va uyushmaganliklari tufayli o’qituvchining ko’p vaqti bekorga sarf bo’ladi: biri qaychisini, biri qog’ozini olib kelmasdan ish qilayotgan o’rtog’ini narsa so’rab chalg’itadi. Shuning uchun o’qituvchi dars boshlashdan oldin birigadirlar yordamida o’quvchilar o’rtasidagi do’stona o’zaro yordamga tayanib, o’z vaqtida choralar ko’rish lozim. Biroq har qanday holatda ham, u o’quvchining uyiga jo’natmasligi yoki jazo berish tartibida o’quvchini ishsiz qoldirmasligi kerak, afsuski, bunday hollar amaliyotda uchrab tura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O’quvchilar o’rtasida yo’lga qo’yilgan o’zaro yordam esa ularda do’stlik, birodarlik, umumlashish, jamoatchilik kabi fazilatlari ta’minlay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ind w:firstLine="720"/>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Savollar.</w:t>
      </w:r>
    </w:p>
    <w:p>
      <w:pPr>
        <w:pStyle w:val="Normal"/>
        <w:ind w:firstLine="720"/>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Mehnatga ahloqiy tayyorlash deganda nima tushunasiz?</w:t>
      </w:r>
    </w:p>
    <w:p>
      <w:pPr>
        <w:pStyle w:val="21"/>
        <w:ind w:hanging="0"/>
        <w:rPr>
          <w:sz w:val="24"/>
          <w:szCs w:val="24"/>
          <w:lang w:val="en-GB"/>
        </w:rPr>
      </w:pPr>
      <w:r>
        <w:rPr>
          <w:sz w:val="24"/>
          <w:szCs w:val="24"/>
          <w:lang w:val="en-GB"/>
        </w:rPr>
        <w:t>2.O’quvchilarda ish unumi qanday oshirilad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O’quvchilarda mehnat ko’nikmasi qanday hosil qilinadi?</w:t>
      </w:r>
    </w:p>
    <w:p>
      <w:pPr>
        <w:pStyle w:val="Normal"/>
        <w:ind w:firstLine="720"/>
        <w:jc w:val="center"/>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ind w:firstLine="720"/>
        <w:jc w:val="center"/>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r>
    </w:p>
    <w:p>
      <w:pPr>
        <w:pStyle w:val="Normal"/>
        <w:ind w:firstLine="720"/>
        <w:jc w:val="center"/>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r>
    </w:p>
    <w:p>
      <w:pPr>
        <w:pStyle w:val="Normal"/>
        <w:ind w:firstLine="720"/>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Mavzu: Mehnat darsining maqsadi va vazifalari.</w:t>
      </w:r>
    </w:p>
    <w:p>
      <w:pPr>
        <w:pStyle w:val="Normal"/>
        <w:ind w:firstLine="720"/>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ind w:firstLine="720"/>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R E J A:</w:t>
      </w:r>
    </w:p>
    <w:p>
      <w:pPr>
        <w:pStyle w:val="Normal"/>
        <w:ind w:firstLine="720"/>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Mehnat darsining maqsad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Mehnat munosabatlar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ind w:firstLine="720"/>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Adabiyotlar:</w:t>
      </w:r>
    </w:p>
    <w:p>
      <w:pPr>
        <w:pStyle w:val="Normal"/>
        <w:ind w:firstLine="720"/>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Mavlonova R.A. «Mehnat ta’lim metodikasi». T.1986 y.</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Pereverten’ V. «O’quvchilarda ijodkorlikni shakllantirish». T. «O’qituvchi» 1990 y.</w:t>
      </w:r>
    </w:p>
    <w:p>
      <w:pPr>
        <w:pStyle w:val="Normal"/>
        <w:ind w:left="4320"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ind w:left="4320" w:hanging="0"/>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 xml:space="preserve">Hunarni asrabon netkumdir oxir, </w:t>
      </w:r>
    </w:p>
    <w:p>
      <w:pPr>
        <w:pStyle w:val="3"/>
        <w:ind w:left="4320" w:hanging="0"/>
        <w:rPr>
          <w:sz w:val="24"/>
          <w:szCs w:val="24"/>
          <w:lang w:val="en-GB"/>
        </w:rPr>
      </w:pPr>
      <w:r>
        <w:rPr>
          <w:sz w:val="24"/>
          <w:szCs w:val="24"/>
          <w:lang w:val="en-GB"/>
        </w:rPr>
        <w:t>Olib tuproqqamu ketkumdur oxir.</w:t>
      </w:r>
    </w:p>
    <w:p>
      <w:pPr>
        <w:pStyle w:val="Normal"/>
        <w:ind w:left="4320" w:firstLine="720"/>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ind w:left="6480" w:firstLine="720"/>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A.Navoiy</w:t>
      </w:r>
    </w:p>
    <w:p>
      <w:pPr>
        <w:pStyle w:val="Normal"/>
        <w:ind w:firstLine="720"/>
        <w:jc w:val="both"/>
        <w:rPr>
          <w:rFonts w:ascii="BalticaUzbek;Times New Roman" w:hAnsi="BalticaUzbek;Times New Roman" w:eastAsia="BalticaUzbek;Times New Roman" w:cs="BalticaUzbek;Times New Roman"/>
          <w:sz w:val="24"/>
          <w:szCs w:val="24"/>
          <w:lang w:val="en-GB"/>
        </w:rPr>
      </w:pPr>
      <w:r>
        <w:rPr>
          <w:rFonts w:eastAsia="BalticaUzbek;Times New Roman" w:cs="BalticaUzbek;Times New Roman" w:ascii="BalticaUzbek;Times New Roman" w:hAnsi="BalticaUzbek;Times New Roman"/>
          <w:sz w:val="24"/>
          <w:szCs w:val="24"/>
          <w:lang w:val="en-GB"/>
        </w:rPr>
        <w:t xml:space="preserve">  </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Mustaqil Respublikamiz amaliyotda qo’llanayotgan baxt qonunimizda belgilab qonunlarimizdan kelib chiqqan holda shuni ta’kidlash lozimki, har tomonlama kamolga etgan barkamol inson uchun zarur bo’lgan ma’naviyat qirralari iymon, e’tiqod, vatanparvarlik, insonga cheksiz muhabbat, do’stlik, sabr-toqatlik, mehnatsevarlik milliy g’urur kabi fazilatlarini shakllantirish zarurdi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 xml:space="preserve">Asarlar davomida inson aql-zakovati bunyod etilgan boy ma’naviyat tufayli, - deydi Prezidentimiz I.A.Karimov –halqimiz mag’rur yashadi, mehnat qildi, doimo hurriyat va erk sari intildi. </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uyuk allomalarimiz tomonidan yaratilgan og’zaki va yozma ijodiyot, avloddan –avlodga o’tib kelayotgan iymon-e’tiqod sirlarining nazariy va amaliy jihatlari haqidagi bilimlar bilan yoshlarni qurollantirish lozim.</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O’zbekiston Respublikasi Oliy majlis 1997 yil 29 avgustda qabul qilingan «Ta’lim to’g’risida»gi yangi qonuni va «Kadrlar tayyorlash milliy dasturi» ta’lim sohasidagi siyosatimizni belgilab berdi. Uzluksiz ta’lim tashkil etish rivojlantirish principlar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Uzluksiz ta’limni isloh qilish, uzluksiz ta’lim tizimi va turlari masalalarini qamrab olgan. Prezidentimiz I.A.Karimov ta’kidlaganidek «Har bir insonning ayniqsa endigina hayotga qadam qo’yib kelayotgan yoshlarning ongiga shunday fikrni singdirish kerakki, ular o’rtacha qo’yilgan maqsadga erishish o’zlariga bog’liq ekanligini, ya’ni bu narsalar ularning sobit qadam, g’ayrat inshoatiga to’la-to’kis fidokorligi va cheksiz mehnatsevarligiga bog’liq ekanligini anglab etishlari kerak».</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Mehnatni sharaflash mehnat aholini qadr-qiymatini uning mashaqqati uchun astoydil kurashish, o’sib kamol topayotgan yosh avlodga ta’lim-tarbiya berish jarayonida mehnatga munosabatlarni shakllantirish zarur bo’lib, yosh avlod jamiyatimiz taraqqiyotida o’z bilimi, mehnat kasb hunarlari bilan hissa qo’shishlari pedagog-tarbiyachilarning oldida turgan eng muhim vazifalaridan biri hisoblanadi. Kichik sinf o’quvchilarini qo’l mehnatga o’rgatishning asosiy maqsadi, boshlang’ich mehnat elementlari bosqichlari ya’ni bajariladigan ishlarning oddiy elementlari (qog’ozlarni buklash, qirqish, elimlash, geometrik figuralarni yasash, aplekaciya ishlar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ind w:firstLine="720"/>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Savollar.</w:t>
      </w:r>
    </w:p>
    <w:p>
      <w:pPr>
        <w:pStyle w:val="Normal"/>
        <w:ind w:firstLine="720"/>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Mehnat deganda nimani tushunasiz ?</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Mehnatga qanday munosabatda bo’lish kerak?</w:t>
      </w:r>
    </w:p>
    <w:p>
      <w:pPr>
        <w:pStyle w:val="21"/>
        <w:ind w:hanging="0"/>
        <w:rPr>
          <w:sz w:val="24"/>
          <w:szCs w:val="24"/>
          <w:lang w:val="en-GB"/>
        </w:rPr>
      </w:pPr>
      <w:r>
        <w:rPr>
          <w:sz w:val="24"/>
          <w:szCs w:val="24"/>
          <w:lang w:val="en-GB"/>
        </w:rPr>
        <w:t>3.Boshlang’ich sinflarda qanday ishlar o’rganilad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ind w:firstLine="720"/>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ind w:firstLine="720"/>
        <w:jc w:val="center"/>
        <w:rPr>
          <w:rFonts w:ascii="BalticaUzbek;Times New Roman" w:hAnsi="BalticaUzbek;Times New Roman" w:cs="BalticaUzbek;Times New Roman"/>
          <w:b/>
          <w:b/>
          <w:sz w:val="24"/>
          <w:szCs w:val="24"/>
        </w:rPr>
      </w:pPr>
      <w:r>
        <w:rPr>
          <w:rFonts w:cs="BalticaUzbek;Times New Roman" w:ascii="BalticaUzbek;Times New Roman" w:hAnsi="BalticaUzbek;Times New Roman"/>
          <w:b/>
          <w:sz w:val="24"/>
          <w:szCs w:val="24"/>
        </w:rPr>
      </w:r>
    </w:p>
    <w:p>
      <w:pPr>
        <w:pStyle w:val="Normal"/>
        <w:ind w:firstLine="720"/>
        <w:jc w:val="center"/>
        <w:rPr>
          <w:rFonts w:ascii="BalticaUzbek;Times New Roman" w:hAnsi="BalticaUzbek;Times New Roman" w:cs="BalticaUzbek;Times New Roman"/>
          <w:b/>
          <w:b/>
          <w:sz w:val="24"/>
          <w:szCs w:val="24"/>
        </w:rPr>
      </w:pPr>
      <w:r>
        <w:rPr>
          <w:rFonts w:cs="BalticaUzbek;Times New Roman" w:ascii="BalticaUzbek;Times New Roman" w:hAnsi="BalticaUzbek;Times New Roman"/>
          <w:b/>
          <w:sz w:val="24"/>
          <w:szCs w:val="24"/>
        </w:rPr>
      </w:r>
    </w:p>
    <w:p>
      <w:pPr>
        <w:pStyle w:val="Normal"/>
        <w:ind w:firstLine="720"/>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Mavzu: Mehnat tarbiyasining shakl va metodlari.</w:t>
      </w:r>
    </w:p>
    <w:p>
      <w:pPr>
        <w:pStyle w:val="Normal"/>
        <w:ind w:firstLine="720"/>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Heading1"/>
        <w:ind w:firstLine="720"/>
        <w:rPr>
          <w:sz w:val="24"/>
          <w:szCs w:val="24"/>
          <w:lang w:val="en-GB"/>
        </w:rPr>
      </w:pPr>
      <w:r>
        <w:rPr>
          <w:sz w:val="24"/>
          <w:szCs w:val="24"/>
          <w:lang w:val="en-GB"/>
        </w:rPr>
        <w:t>R E J A</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Mehnat fanini o’qitilishining ahamiyati va vazifalar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Mehnat fanini o’qitish usullar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Qo’l mehnatining o’qitish usullar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4.Mehnat o’qituvchilarining ushbu metodlardan foydalanish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ind w:firstLine="720"/>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Adabiyotlar.</w:t>
      </w:r>
    </w:p>
    <w:p>
      <w:pPr>
        <w:pStyle w:val="Normal"/>
        <w:ind w:firstLine="720"/>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Minavvarov «Pedagogika»T., «O’qituvchi» 1996 y.</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Mavlonova R.A. «Mehnat ta’lim metodikasi». T., «O’qituvchi» 1986 y.</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Shmuleevich M.M. «Qog’ozdan modellar yasash». «O’qituvchi»1990 y.</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Ilmiy –texnik tafakkurning borgan sari yoshlarning fantexnikaning jo’shqin rivojlanishida faol ishtirok etishlari faqat ta’lim mazmunini emas, balki o’qitish jarayonining usuli va tashkil etilishini, o’qitishga qiziqishini, ijodiy qobiliyatni, egallangan bilimlarni amalda ijodiy qo’llay bilishni rivojlantirish maqsadlarida yanada takomillashtirishni ham talab qiladi. Bu esa maktab ziimasiga yoshlarda ijodga ehtiyoj uyg’otish, ijodiy qobiliyatlar, har qanday faoliyatga ijodiy yondashishi asoslarini tarkib toptirish, ijodiy masalalarni mustaqil hal etishga o’rgatish vazifasini yuklaydi.</w:t>
      </w:r>
    </w:p>
    <w:p>
      <w:pPr>
        <w:pStyle w:val="21"/>
        <w:rPr>
          <w:sz w:val="24"/>
          <w:szCs w:val="24"/>
          <w:lang w:val="en-GB"/>
        </w:rPr>
      </w:pPr>
      <w:r>
        <w:rPr>
          <w:sz w:val="24"/>
          <w:szCs w:val="24"/>
          <w:lang w:val="en-GB"/>
        </w:rPr>
        <w:t>Texnik mehnatga o’rgatishning ahamiyati texnik mehnat malakalarini egallash imkoniyatini berish bilan cheklanmaydi, balki bu malakalar hamma uchun kerakligini e’tirof qilish kerak. Ko’pgina ilmiy kengashlar, agarda unda qatnashgan kishilar turmush ishlarini bajarishni: ovqat pishirish, kiyimni yamash, ozalikni saqlash va shu kabilarni bilmaganlarida shunchalik munaffaqiyatli chiqmagan bo’lar e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Ko’pgina o’qituvchilar o’qitishning turli metod va usullarini, qo’llab, shuningdek, sinfdan tashqari ishlarni qiziqarli tashkil etib, yaxshi o’zlashtirish natijalariga erishmoqdalar va bilimga muhabbat hamda qiziqishlarni singdirmoqdalar. Bunday o’qituvchilar qo’l mehnatini o’rgatishda o’quvchilarga turmush sohasidagi bilim va ko’nikmalarni singdirish bilan birga, ularda ijodiy qobiliyatlarni va bilishga qiziqishni, mustaqil faollikni o’stirishga yordam bermoqdala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Qo’l mehnatga o’rgatishda boshqa fanlarni o’rgatishda bo’lganidek, o’qitishning xilma-xil usullari qo’llanib, ular yordamida o’quvchilarning bilim, ko’nikma va malakalari egallab olishlariga, shuningdek bilish qobiliyatlarini rivojlanishiga erishila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O’qitish usullari doim ham zamonaviy maktablarda qo’llangandek bo’lavermaydi. Maktab rivojlanib borgan sari o’qitish usullari ham o’zgarib borgan. O’tilish maktablarida o’qish jarayonining bo’ysundirish turi hukumronlik qilgan. Bolalar dars mazmunini anglamay ko’r-ko’rona yod olishga o’rganganla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Ijtimoiy taraqqiyot, ishlab chiqarishning rivojlantirish ta’sirida o’quv jarayonining anchagina mukammallashgan turi – tushuntirish vujudga kelib, u uzoq muddat eski maktab bilan birga mavjud bo’lgan. Bu turdagi o’qitishning kerakli xususiyati bayon etilayotgan matni avval tushunishni, so’ngra yod olishni nazarda tutar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ayonni yaxshiroq tushunish uchun ko’rgazmalikka ko’proq e’tibor berila boshladi. Bu olg’a qo’yilgan qadam edi. endi o’quvchi xotirasiga analitik-sintaksik tafakkur faoliyati ham qo’shildi. O’quvchilar bayon etilayotganini aynan buyumni emas, balki o’z so’zlari bilan buyumni bajarilishini yod etishlari talab etiladi. Biroq asosiy o’rinni ham namuna, tayyor, ko’rgazma bo’yicha ishlash egallay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Hozirgi zamon maktabi darsning zamonaviyligini oshirdi, takomillashtirildi va unga sayqal berildi. O’qituvchi darsga tayyorlanar ekan, har bir tayyor mavzu, kichik mavzu, mazkur dars uchun uning maqsad va vazifalariga muvofiq qiladigan ishni usul va ko’rgazmali qurollarni tayyorlaydi.</w:t>
      </w:r>
    </w:p>
    <w:p>
      <w:pPr>
        <w:pStyle w:val="Normal"/>
        <w:ind w:firstLine="720"/>
        <w:jc w:val="both"/>
        <w:rPr>
          <w:rFonts w:ascii="BalticaUzbek;Times New Roman" w:hAnsi="BalticaUzbek;Times New Roman" w:cs="BalticaUzbek;Times New Roman"/>
          <w:sz w:val="24"/>
          <w:szCs w:val="24"/>
          <w:lang w:val="en-GB"/>
        </w:rPr>
      </w:pPr>
      <w:r>
        <w:rPr>
          <w:rFonts w:eastAsia="BalticaUzbek;Times New Roman" w:cs="BalticaUzbek;Times New Roman" w:ascii="BalticaUzbek;Times New Roman" w:hAnsi="BalticaUzbek;Times New Roman"/>
          <w:sz w:val="24"/>
          <w:szCs w:val="24"/>
          <w:lang w:val="en-GB"/>
        </w:rPr>
        <w:t xml:space="preserve"> </w:t>
      </w:r>
      <w:r>
        <w:rPr>
          <w:rFonts w:cs="BalticaUzbek;Times New Roman" w:ascii="BalticaUzbek;Times New Roman" w:hAnsi="BalticaUzbek;Times New Roman"/>
          <w:sz w:val="24"/>
          <w:szCs w:val="24"/>
          <w:lang w:val="en-GB"/>
        </w:rPr>
        <w:t>Qo’l mehnatini o’rganish ham zamonaviy pedagogikaning ishlarini to’g’ri tashkil etish va uning usullariga qo’yadigan umumiy talablarga muvofiq tarzda amalga oshirish kerak. O’qitish metodlari – bu o’qituvchi va o’quvchilarning ish usullari bo’lib, bular yordamida o’qituvchi o’quvchilarning bilim, ko’nikma va malakalarini egallashlariga erishiladi. O’qituvchi o’z tajribasida o’qitishning xilma-xil usullaridan foydalanishi mumkin. O’qituvchining intilishi, hatti-harakati, darsda o’quvchilarning diqqat-e’tiborlari susaymasligiga, fikrlarning jamlashgan bo’lishiga, ularning charchamasligi va zerikmasliklariga yo’llangan bo’lishi kerak. O’qituvchi darsning har bir daqiqasini qadrlab, o’quvchilarni ham shu narsaga o’rgatishi kerak. Har bir o’qituvchiga o’z uslubi, o’z usulining o’ziga xosligiga ega bo’lish huquqi berilgan. Biroq shuni aytish mumkinki, bularning barchasiga mustahkam bilim birinchi qarashda hammaga ravshan bo’lgan haqiqatlarni egallab olganlaridagina erishish mumkin. O’z faoliyatini o’qituvchilik mehnatiga baxsh etmoqchi bo’lgan o’qituvchilar mana shu hammaga ma’lum haqiqatni o’zlashtirishdan boshlashi kerak. Ular darslarda suhbat, gapirib berish, amaliy mashg’ulotlar kabilardan foydalanib o’zlashtiganini tekshirish, yangi temani tushuntirish va o’tilganini mustahkamlashni eng boshidan o’rganishlari lozim. Faqat  barchaga ma’lum haqiqatlar o’zlashtirgandan keyingina va sinfning imkoniyatlarini nazarda tutib, yangisini qo’llash mumkin.</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O’qitish usullari bilimlarning shunday darajada egallanishiga xizmat qilishi kerakki, unda o’quvchilar chizmani o’qituvchi chizgan o’lchamlar asosida emas, balki buyumning istalgan o’lchami bo’yicha chizib, egallagan bilimlarini amalda qo’llay olsinlar.</w:t>
      </w:r>
    </w:p>
    <w:p>
      <w:pPr>
        <w:pStyle w:val="Normal"/>
        <w:ind w:firstLine="720"/>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 xml:space="preserve">Qo’l mehnatiga o’rgatishda qo’llanadigan asosiy usullar tizimi qo’yidagichadir: </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Og’zaki bayon qilish.</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Tushuntirish va hikoya qilish.</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Instruktaj.</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4.Suhbat.</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5.Mashqlar.</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6.Amaliy ishlar.</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7.Grafik ishlar.</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8.Laboratoriya ishlar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9.Mustaqil ishlar.</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0.ekskursiya.</w:t>
      </w:r>
    </w:p>
    <w:p>
      <w:pPr>
        <w:pStyle w:val="2"/>
        <w:rPr>
          <w:sz w:val="24"/>
          <w:szCs w:val="24"/>
          <w:lang w:val="en-GB"/>
        </w:rPr>
      </w:pPr>
      <w:r>
        <w:rPr>
          <w:sz w:val="24"/>
          <w:szCs w:val="24"/>
          <w:lang w:val="en-GB"/>
        </w:rPr>
        <w:t>11.Kitob bilan ishlash.</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2.Kino. Ta’limning texnik vositalari.</w:t>
      </w:r>
    </w:p>
    <w:p>
      <w:pPr>
        <w:pStyle w:val="Normal"/>
        <w:ind w:firstLine="720"/>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Og’zaki bayon qilish –usuli  2 shaklda mavjud bo’lishi mumkin:</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Manologik bayon qilish, bunda faqat o’qituvchi gapiradi, o’quvchilar esa uning nutqini idrok etib, anglab oladila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Qo’l mehnati darslarida u tushuntirish va hikoya qilish, instruktaj ko’rinishida bo’la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Dialogik bayon bo’lib, bu o’qituvchi va o’quvchilarning o’zaro suhbatidi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Hikoya qilish –bu dastur matnni jonli va o’quvchilar tushuntirilayotgan narsalarni qanchalik o’zlashtirayotganliklarini aniqlash maqsadida ularga savollar bilan murojat etish maqsadga muvofiqdir. Hikoya aslida bajarilgan ishlar, namunalar, rasmlar va shu kabilarni ko’rsatib qilinsa, anchagina tushunarliroq bo’ladi.</w:t>
      </w:r>
    </w:p>
    <w:p>
      <w:pPr>
        <w:pStyle w:val="21"/>
        <w:rPr>
          <w:sz w:val="24"/>
          <w:szCs w:val="24"/>
          <w:lang w:val="en-GB"/>
        </w:rPr>
      </w:pPr>
      <w:r>
        <w:rPr>
          <w:sz w:val="24"/>
          <w:szCs w:val="24"/>
          <w:lang w:val="en-GB"/>
        </w:rPr>
        <w:t>Bu o’rinda tushuntirayotganingda ko’rsat va tushuntir degan qoida bajariladi. Yangi mavzuni bayon qilishda, o’quvchilarning bir xil emasligini nazarda tutish lozim. Tushuntirishda bo’sh o’zlashtiruvchilarga alohida e’tibor berish lozim. Hikoya qilish jarayonida ularning idroklarini faollashtirish maqsadida tushuntirilayotgan mavzu yuzasidan ularga 1-2 ta savol berish mumkin.</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O’qituvchi hikoyasi quydagi talablarga javob berishi kerak.</w:t>
      </w:r>
    </w:p>
    <w:p>
      <w:pPr>
        <w:pStyle w:val="Normal"/>
        <w:numPr>
          <w:ilvl w:val="0"/>
          <w:numId w:val="2"/>
        </w:numPr>
        <w:jc w:val="both"/>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t>u mazmunga ko’ra:</w:t>
      </w:r>
    </w:p>
    <w:p>
      <w:pPr>
        <w:pStyle w:val="Normal"/>
        <w:numPr>
          <w:ilvl w:val="0"/>
          <w:numId w:val="2"/>
        </w:numPr>
        <w:jc w:val="both"/>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t>bayon etilishiga ko’ra:</w:t>
      </w:r>
    </w:p>
    <w:p>
      <w:pPr>
        <w:pStyle w:val="Normal"/>
        <w:numPr>
          <w:ilvl w:val="0"/>
          <w:numId w:val="2"/>
        </w:numPr>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material qiziqarli va o’quvchilarning fikrini aktivlashtiradigan:</w:t>
      </w:r>
    </w:p>
    <w:p>
      <w:pPr>
        <w:pStyle w:val="Normal"/>
        <w:numPr>
          <w:ilvl w:val="0"/>
          <w:numId w:val="2"/>
        </w:numPr>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hikoya o’qituvchi o’quvchilar tushunchalariga asoslanishi lozim.</w:t>
      </w:r>
    </w:p>
    <w:p>
      <w:pPr>
        <w:pStyle w:val="Normal"/>
        <w:jc w:val="both"/>
        <w:rPr>
          <w:rFonts w:ascii="BalticaUzbek;Times New Roman" w:hAnsi="BalticaUzbek;Times New Roman" w:cs="BalticaUzbek;Times New Roman"/>
          <w:sz w:val="24"/>
          <w:szCs w:val="24"/>
          <w:lang w:val="en-GB"/>
        </w:rPr>
      </w:pPr>
      <w:r>
        <w:rPr>
          <w:rFonts w:eastAsia="BalticaUzbek;Times New Roman" w:cs="BalticaUzbek;Times New Roman" w:ascii="BalticaUzbek;Times New Roman" w:hAnsi="BalticaUzbek;Times New Roman"/>
          <w:sz w:val="24"/>
          <w:szCs w:val="24"/>
          <w:lang w:val="en-GB"/>
        </w:rPr>
        <w:t xml:space="preserve">         </w:t>
      </w:r>
      <w:r>
        <w:rPr>
          <w:rFonts w:cs="BalticaUzbek;Times New Roman" w:ascii="BalticaUzbek;Times New Roman" w:hAnsi="BalticaUzbek;Times New Roman"/>
          <w:sz w:val="24"/>
          <w:szCs w:val="24"/>
          <w:lang w:val="en-GB"/>
        </w:rPr>
        <w:t xml:space="preserve">-  hikoya jarayonini o’quvchilar yaxshiroq tushunib olishlari uchun ko’rgazmali qurollar tikuvchilik, rasmlar va boshqa vositalardan foydalanishi muhim ahamiyatga egadir.   </w:t>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SAVOLLAR.</w:t>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Qanday metodlardan foydalanish lozim?</w:t>
      </w:r>
    </w:p>
    <w:p>
      <w:pPr>
        <w:pStyle w:val="2"/>
        <w:tabs>
          <w:tab w:val="clear" w:pos="720"/>
          <w:tab w:val="left" w:pos="0" w:leader="none"/>
        </w:tabs>
        <w:rPr>
          <w:sz w:val="24"/>
          <w:szCs w:val="24"/>
          <w:lang w:val="en-GB"/>
        </w:rPr>
      </w:pPr>
      <w:r>
        <w:rPr>
          <w:sz w:val="24"/>
          <w:szCs w:val="24"/>
          <w:lang w:val="en-GB"/>
        </w:rPr>
        <w:t>2.Qo’l mehnatida qaysi usuldan foydalani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Mehnat tarbiyasi deganda nimani tushunasiz?</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tabs>
          <w:tab w:val="clear" w:pos="720"/>
          <w:tab w:val="left" w:pos="0" w:leader="none"/>
        </w:tabs>
        <w:jc w:val="center"/>
        <w:rPr>
          <w:rFonts w:ascii="BalticaUzbek;Times New Roman" w:hAnsi="BalticaUzbek;Times New Roman" w:cs="BalticaUzbek;Times New Roman"/>
          <w:b/>
          <w:b/>
          <w:sz w:val="24"/>
          <w:szCs w:val="24"/>
        </w:rPr>
      </w:pPr>
      <w:r>
        <w:rPr>
          <w:rFonts w:cs="BalticaUzbek;Times New Roman" w:ascii="BalticaUzbek;Times New Roman" w:hAnsi="BalticaUzbek;Times New Roman"/>
          <w:b/>
          <w:sz w:val="24"/>
          <w:szCs w:val="24"/>
        </w:rPr>
      </w:r>
    </w:p>
    <w:p>
      <w:pPr>
        <w:pStyle w:val="Normal"/>
        <w:tabs>
          <w:tab w:val="clear" w:pos="720"/>
          <w:tab w:val="left" w:pos="0" w:leader="none"/>
        </w:tabs>
        <w:jc w:val="center"/>
        <w:rPr>
          <w:rFonts w:ascii="BalticaUzbek;Times New Roman" w:hAnsi="BalticaUzbek;Times New Roman" w:cs="BalticaUzbek;Times New Roman"/>
          <w:b/>
          <w:b/>
          <w:sz w:val="24"/>
          <w:szCs w:val="24"/>
        </w:rPr>
      </w:pPr>
      <w:r>
        <w:rPr>
          <w:rFonts w:cs="BalticaUzbek;Times New Roman" w:ascii="BalticaUzbek;Times New Roman" w:hAnsi="BalticaUzbek;Times New Roman"/>
          <w:b/>
          <w:sz w:val="24"/>
          <w:szCs w:val="24"/>
        </w:rPr>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Mavzu: Mehnat ta’limida sinfdan tashqari ishlar.</w:t>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Heading2"/>
        <w:jc w:val="center"/>
        <w:rPr>
          <w:sz w:val="24"/>
          <w:szCs w:val="24"/>
          <w:lang w:val="en-GB"/>
        </w:rPr>
      </w:pPr>
      <w:r>
        <w:rPr>
          <w:sz w:val="24"/>
          <w:szCs w:val="24"/>
          <w:lang w:val="en-GB"/>
        </w:rPr>
        <w:t>R E J A</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2"/>
        <w:tabs>
          <w:tab w:val="clear" w:pos="720"/>
          <w:tab w:val="left" w:pos="0" w:leader="none"/>
        </w:tabs>
        <w:rPr>
          <w:sz w:val="24"/>
          <w:szCs w:val="24"/>
          <w:lang w:val="en-GB"/>
        </w:rPr>
      </w:pPr>
      <w:r>
        <w:rPr>
          <w:sz w:val="24"/>
          <w:szCs w:val="24"/>
          <w:lang w:val="en-GB"/>
        </w:rPr>
        <w:t>1.Sinfdan tashqari ishlarning vazifalari, mazmuni va tashkil etilish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Tayyorlov ishlarining plan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Heading3"/>
        <w:rPr>
          <w:sz w:val="24"/>
          <w:szCs w:val="24"/>
          <w:lang w:val="en-GB"/>
        </w:rPr>
      </w:pPr>
      <w:r>
        <w:rPr>
          <w:sz w:val="24"/>
          <w:szCs w:val="24"/>
          <w:lang w:val="en-GB"/>
        </w:rPr>
        <w:t>ADABIYoT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Mavlonova R.A. «Mehnat ta’lim metodikasi». T. «O’qituvchi» 1986 y.</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Varob’ev A.A. «O’quvchilarda konstruktorlik va metodlash ishlari».T. «O’qituvchi». 1990 y.</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Sanaqulov X. «Boshlang’ich sinflarda mehnat ta’limidan amaliy ishlar». T.1994 y.</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 xml:space="preserve">1.Sinfdan tashqari ishlarning vazifalari, </w:t>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mazmuni va tashkil etilishi.</w:t>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Mehnat tarbiyasi, mehnatga munosabatni tarbiyalash maktabdagi o’quv hamda sinfdan tashqari ishlarning o’zagi, maktabni hayot bilan aloqasini mustahkamlashning asosiy yo’lidi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O’quvchilarning mehnatga psixologik va amaliy tayyorlash maktabning asosiy tarbiyaviy vazifalaridan biridi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Maktabning turmush bilan alohasi kundan-kunga mustahkamlanib bormoqda, sinfdan tashqari ishlarning o’quvchilar o’zlarining mustaqilliklari va tashabbuslarini namoyish eta oladigan, ularga jamiyat foydasi uchun tashkil etilgan mehnatning go’zalligi va quvonchini, kollektivning kuchini xis etishlari yordam beradigan yangi shakl va usullari aniqlanmohda. O’quvchilarni sinfdan tashqari ishlarning tushunchalari harakatining davom etishi to’garak ishlari (jumladan yosh naruralistlari va «Mohir qullar» badiiy kashta tikish to’garaklari) kabi formalari keng tarqalgandi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O’quvchilarni mehnat faoliyatiga psixologik va amaliy tayyorlash o’quvchilar ijtimoiy foydali mehnatning har xil turlarida qatnashayotgan vaqtlarida xilma-xil tarbiyaviy kompleksini qo’llash orqali amalga oshirilishi kerak.</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O’quvchilar bilan olib boriladigan sinfdan tashqari ish maktabning butun ta’lim-tarbiyaviy ishining ajralmas qismi bo’lib, u bilan har tomonlama rivojlantirish, darslarda egallayotgan bilimlarini mustahkamlash, chuqurlashtirish, amalda qo’llanishga yordam beruvchi muhim vositadir. Sinfdan tashqari ish ayni bir vaqtda o’quvchilarning bilim doirasini kengaytiradi, mehnat ta’limi tarbiyasi bolalarda fan, texnika, san’atning turli sohalariga qiziqishni o’stirish masalalarini eng mahbul hal etishga yordam ber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Mehnat ta’limi bo’yicha sinfdan tashqari ishlar texnik mehnat darslarining davomi qo’shimchasidir. O’quv mashg’ulotlari bilimlarga qiziqishni o’stiradi, sinfdan tashqari ish darsda esa bilimlarni kengroq qo’llash hamda chuqurlashtirish imkonini berdi. Shu bilan birga sinfdan tashqari ish darsda beriladigan materiallarni aynan takrorlanmasligi kerak, u sinfdagi ishdan o’zining o’yin, qiziqarli xarakterdaligi bilan ajralib turadi. Sinfdan tashqari ish o’quvchilarga ishning o’zlariga ko’proq yoqqan, o’zlarini qo’proq qiziqtirgan turini tanlashlari uchun imkon yaratadi. Faqat sinfdan tashqari ishlarda o’quvchilarning individual ijodiy qobiliyatlari yorqinroq namoyon bo’ladi, bu erda ular istalgan ish bilan shug’ullanishlari, qo’yilgan maqsadga erishish uchun kerak bo’lgan vaqt va kuchni sarflashlari mumkin.</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Sinfdan tashqari ishning formalari ko’pdir:</w:t>
      </w:r>
    </w:p>
    <w:p>
      <w:pPr>
        <w:pStyle w:val="31"/>
        <w:rPr>
          <w:sz w:val="24"/>
          <w:szCs w:val="24"/>
          <w:lang w:val="en-GB"/>
        </w:rPr>
      </w:pPr>
      <w:r>
        <w:rPr>
          <w:sz w:val="24"/>
          <w:szCs w:val="24"/>
          <w:lang w:val="en-GB"/>
        </w:rPr>
        <w:tab/>
        <w:t>Ommaviy ish – kechalar, sborlar, konkurslar, viktorinalar, ekskursiyalar, ko’rgazma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To’garak ishi – «Mohir qo’llar», «Qo’g’irchoq teatr», «Yosh tabiatshunoslar», «Quvnoq ustaxona» to’garak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Individual mashg’ulot. Kollekciyalar to’plash, texnika bilan mustaqil shug’ullanish. Temirchilik ishi, qishloq xo’jalik mehnat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Maktablarda boshlang’ich sinfdan tashqari ishlarning ertaliklar, ko’rgazmalar uyushtirish kabi ommaviy ish turidan keng foydalanib, konkurs va viktorinalarga kam e’tibor beriladi. Ommaviy ishlarning konkurs va viktorinalar kabi turi juda qiziqarli va ayni bir vaqtda katta tarbiyaviy imkoniyatlarga egadir. Chunki  eta bilish xuddi mana shu ish turlarida talab qilin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oshlang’ich sinfdagi ishlari quyi sinf o’quvchilarida umumiy rivojlantirishni, ayniqsa o’qishning turmush bilan aloqasi nuqtai nazardan juda muhim va keraklidir. «Mohir qo’llar», «Qo’g’irchoq teatri» to’garaklari ayniqsa katta ahamiyatga ega bo’lib, to’garakda o’g’il va qiz bolalar bir xil qiziqish, kuchi va imkoniyatlariga yarasha ish bilan shug’ullana o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Mavzu: Applikaciya va uning turlari ( 4 soat)</w:t>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R E J A:</w:t>
      </w:r>
    </w:p>
    <w:p>
      <w:pPr>
        <w:pStyle w:val="Normal"/>
        <w:tabs>
          <w:tab w:val="clear" w:pos="720"/>
          <w:tab w:val="left" w:pos="0" w:leader="none"/>
        </w:tabs>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Geometrik shaklli applikaciya.</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Ko’p rangli applikaciya.</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ADABIYoTLAR:</w:t>
      </w:r>
    </w:p>
    <w:p>
      <w:pPr>
        <w:pStyle w:val="Normal"/>
        <w:tabs>
          <w:tab w:val="clear" w:pos="720"/>
          <w:tab w:val="left" w:pos="0" w:leader="none"/>
        </w:tabs>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X.Sanaqulov. «Mehnat ta’limidan amaliy ishlar». T.1994 y.</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 Hasanboeva O. «O’zing yasa». T.1992 y.</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Mavlonova R.A. «Mehnat ta’lim metodikasi». T. «O’qituvchi». 1986 y.</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SAVOLLAR:</w:t>
      </w:r>
    </w:p>
    <w:p>
      <w:pPr>
        <w:pStyle w:val="Normal"/>
        <w:tabs>
          <w:tab w:val="clear" w:pos="720"/>
          <w:tab w:val="left" w:pos="0" w:leader="none"/>
        </w:tabs>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Badiiy applikaciya nima?</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Qanday applikaciya turlari mavjud?</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Applikaciyadan qanday ishlar bajari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pPr>
      <w:r>
        <w:rPr>
          <w:rFonts w:cs="BalticaUzbek;Times New Roman" w:ascii="BalticaUzbek;Times New Roman" w:hAnsi="BalticaUzbek;Times New Roman"/>
          <w:sz w:val="24"/>
          <w:szCs w:val="24"/>
          <w:lang w:val="en-GB"/>
        </w:rPr>
        <w:tab/>
      </w:r>
      <w:r>
        <w:rPr>
          <w:rFonts w:cs="BalticaUzbek;Times New Roman" w:ascii="BalticaUzbek;Times New Roman" w:hAnsi="BalticaUzbek;Times New Roman"/>
          <w:sz w:val="24"/>
          <w:szCs w:val="24"/>
          <w:lang w:val="en-US"/>
        </w:rPr>
        <w:t xml:space="preserve">Birinchi </w:t>
      </w:r>
      <w:r>
        <w:rPr>
          <w:rFonts w:cs="BalticaUzbek;Times New Roman" w:ascii="BalticaUzbek;Times New Roman" w:hAnsi="BalticaUzbek;Times New Roman"/>
          <w:sz w:val="24"/>
          <w:szCs w:val="24"/>
          <w:lang w:val="en-GB"/>
        </w:rPr>
        <w:t>sinfda o’quvchilar eng avvalo faqat dars mashg’ulotlaridagina emas, balki boshqa darslarda ham to’qnash keladigan materiallar bilan tanishadilar. Bu barcha o’quv anjomlari daftarlar, kitoblar, o’quv qo’llanmalari, bosiladigan qog’oz turlari: yozadigan, muqova qilinadigan, bosma, rasm solinadigan, kitob va oynoma qog’ozlarida. Ta’lim jarayonida o’quvchilar turli qog’ozlarning asosiy jismoniy xususiyatlari: rangi, qalinligi, zichligi siyohni ishlash xususiyati, sathining xarakteri silliq g’adirbudurligi bilan tanishadi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O’quvchilar mashg’ulotlarida qog’oz varaqalarni buklaydilar va to’g’rilaydilar, ularni qismlarga bo’lib yirtadilar, qirqadilar va bo’yaydilar. Shu bilan birga qog’ozni buklash yo’li bilan turli xil narsalarni shaklini yasaydilar. «Qog’oz va karton bilan ishlash» o’quvchilarni garmonik rivojlantirishda katta ahamiyatga ega. Ayniqsa, rangli qog’oz bilan ishlash ijodini rivojlantirishga yordam beradi, fantaziyani boyitadi, kuzatuvchilik, diqqat va tasavvurni aktivlashtiradi, irodani tarbiyalaydi, qo’l mehnati, chamalash va rangni sezishni o’stir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 xml:space="preserve">«Qog’oz va karton bilan ishlash» mashg’ulotlariga o’quvchilar oldingan quyidagicha tayyorgarlik ko’rishadi: stolni ustiga qog’oz yozib, o’ng tomoniga qaychi, elim uchun cho’tka, chizg’ich, qalam, avtoruchka, oldi tomonlariga elim, qiyoqimlar uchun quti, chap tomonlariga, ish vaqtida xalaqit bermaydigan qilib rangli qog’oz to’plamini qo’yadilar. Har bir mashg’ulot oxirida o’quvchilar keyingi mashg’ulotda kerak bo’ladigan narsalarni yozib oladilar. </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O’quvchilar ishlayotgan materiallariga tejamkorlik bilan munosabatda bo’lishlari, o’z ishlarini rejalashtira bilishlari, materialni tejamkorlik bilan sarflashlari vaqtdan unumli foydalanishlari, o’qituvchi ko’rsatmalariga amal qilishlari, shu bilan birga ish joyini toza va ozoda saqlashlari, mashg’ulotdan so’ng sinfni tozalab qo’yishlari kerak.</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Barcha fanlarda qo’llanilgani kabi mehnat darslarida ham ta’limning ko’rsatmali vositalaridan foydalaniladi. Jumladan, mehnat darslarida turli xil namuna,rasm, chizma, sxematik namuna, turli predmetlarning modellari, shuningdek texnika vositalaridan foydalani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Yuqorida aytib o’tganimizdek «Qog’oz va karton bilan ishlash» mashg’ulotlarida o’quvchilar qog’ozni buklash yo’li bilan turli xil narsalarning shaklini yasashni ham o’rganib boradilar. Ana shunday mashg’ulotlar davomida o’qituvchi quyidagi ko’rsatmali qurollardan foydalanishi mumkin. Shu bilan birga o’quvchilar bu ko’rgazmalarni yasalish bosqichlariga rioya qilgan holda, dars davomida yasashlari ham mumkin.</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Applikaciya –badiiy asarlar yaratishning eng sodda va oson usulidir. Bu applikaciyadan faqat bezash maqsadlaridagina ko’rgazmali qurollar, turli uyinlar uchun qo’llanmalar, o’yinchoqlar, bayroqchalar, suvenirlar, devoriy ro’znomalar, stendlar, ko’rgazmalar va kostyumlarni tayyorlashdagina emas, balki kartina, pano naqshlarni va shu kabilarni yaratishda ham keng qo’llash imkonini beradi. Applikaciya tasvirlash texnikasining turli formalarini qirqish va ularni fon tarzida qabul qilingan materiallar hisobiga mustahkamlashga asoslanuvchi turidir. Applikaciya 2500 yil muqaddam ko’chmanchi xalqlarda paydo bo’lgan. Applikaciya bilan kiyim bosh, turar joylar bezatilgan. Applikaciya ishida asosiy material qog’ozdir, dazmollangan va kraxmallangan gazlama bo’lakchalaridan ham foydalanish mumkin. Bumateriallar bilan bir qatorda samon, quritilgan o’simliklar urug’i-danak, barglar, shu kabilardan ham foydalanadi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Qog’ozning yaltiraydigan marmar, shagren’, bosma gul tushirilgan-barxat, kumush va bronza rasm solish va chizmachilik navlari applikaciya uchun yaroqlidir.</w:t>
      </w:r>
    </w:p>
    <w:p>
      <w:pPr>
        <w:pStyle w:val="31"/>
        <w:rPr>
          <w:sz w:val="24"/>
          <w:szCs w:val="24"/>
          <w:lang w:val="en-GB"/>
        </w:rPr>
      </w:pPr>
      <w:r>
        <w:rPr>
          <w:sz w:val="24"/>
          <w:szCs w:val="24"/>
          <w:lang w:val="en-GB"/>
        </w:rPr>
        <w:tab/>
        <w:t>Applikaciya ishlari doimo xotirada saqlanishi haqida majburiy qoida sifatida bajarilishi lozim bo’lgan ma’lum izchillikda ado etiladi. Istalgan applikaciyadan biror narsaning qolipini tanlashdan boshlanib, undan keyin applikaciya eskiza, qog’oz tanlash, kerakli detallarni qirqish, ularni fonga qo’yish keladi. eng oddiy applikaciyalar bu geometrik figuralardan qilinadigan ornamental applikaciyadi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Avval orpamental eskiza tuziladi, so’ngra kerakli detallar o’lchami va miqdori hisoblanadi. Detallarni tayyorlab ma’lum tartibda joylashtiriladi va yopishtirishni qaysi detallardan boshlash kerakligi aniqlanadi. So’ngra tayyorlangan materiallar bir-biriga yopishtiri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Heading4"/>
        <w:rPr>
          <w:szCs w:val="24"/>
          <w:lang w:val="en-GB"/>
        </w:rPr>
      </w:pPr>
      <w:r>
        <w:rPr>
          <w:szCs w:val="24"/>
          <w:lang w:val="en-GB"/>
        </w:rPr>
        <w:t>GEOMETRIK ShAKLLI APPLIKACIYa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pPr>
      <w:r>
        <w:rPr>
          <w:rFonts w:cs="BalticaUzbek;Times New Roman" w:ascii="BalticaUzbek;Times New Roman" w:hAnsi="BalticaUzbek;Times New Roman"/>
          <w:sz w:val="24"/>
          <w:szCs w:val="24"/>
          <w:lang w:val="en-GB"/>
        </w:rPr>
        <w:tab/>
        <w:t xml:space="preserve">Bajarilish texnikasiga ko’ra applikaciyaning eng oddiy turlaridan biri geometrik shaklli applikaciyalardir. </w:t>
      </w:r>
      <w:r>
        <w:rPr>
          <w:rFonts w:cs="BalticaUzbek;Times New Roman" w:ascii="BalticaUzbek;Times New Roman" w:hAnsi="BalticaUzbek;Times New Roman"/>
          <w:sz w:val="24"/>
          <w:szCs w:val="24"/>
          <w:lang w:val="en-US"/>
        </w:rPr>
        <w:t xml:space="preserve">I-III </w:t>
      </w:r>
      <w:r>
        <w:rPr>
          <w:rFonts w:cs="BalticaUzbek;Times New Roman" w:ascii="BalticaUzbek;Times New Roman" w:hAnsi="BalticaUzbek;Times New Roman"/>
          <w:sz w:val="24"/>
          <w:szCs w:val="24"/>
          <w:lang w:val="en-GB"/>
        </w:rPr>
        <w:t>sinf o’quvchilari geometrik shaklli applikaciyalarni bajarishda quyidagi bilimlarni egallaydi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1.Geometrik shakllar: kvadrat, to’g’ri burchak, uchburchak, aylana qog’oz bo’lagidan va o’lchov asboblari yordamida hosil bo’lishi haqidagi mavjud bilimlarini mustahkamlaydi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2.Badiiy didini o’stiradi, rasm darslarida polosa, doira, kvadratda ornamentlar tuzish bo’yicha olingan bilimlarni chuqurlashtiradi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3.Ayrim predmetlarni detalma-detal tahlil qilib, geometrik shakllarni to’g’ri idrok etishni o’rganadilar.</w:t>
      </w:r>
    </w:p>
    <w:p>
      <w:pPr>
        <w:pStyle w:val="31"/>
        <w:rPr>
          <w:sz w:val="24"/>
          <w:szCs w:val="24"/>
          <w:lang w:val="en-GB"/>
        </w:rPr>
      </w:pPr>
      <w:r>
        <w:rPr>
          <w:sz w:val="24"/>
          <w:szCs w:val="24"/>
          <w:lang w:val="en-GB"/>
        </w:rPr>
        <w:tab/>
        <w:t>4.Bolalarning «ko’p», «kam», «uzunasiga», «ko’ndalangiga», «qism» va «qatlam», «ikki qismga qirqish», «to’rt qismga», «teng qismlarda» kabi tushunchalari mustahkamlan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5.Bolalar ranglar uyg’unlgini to’g’ri tanlashni o’rganadi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Ularda estetik did tarbiyalanadi. Geometrik shaklli applikaciyalarni ham dekorativ-ornament, predmet, syujetli applikaciyalarga ajratish mumkin.</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r>
    </w:p>
    <w:p>
      <w:pPr>
        <w:pStyle w:val="Heading4"/>
        <w:rPr>
          <w:szCs w:val="24"/>
          <w:lang w:val="en-GB"/>
        </w:rPr>
      </w:pPr>
      <w:r>
        <w:rPr>
          <w:szCs w:val="24"/>
          <w:lang w:val="en-GB"/>
        </w:rPr>
        <w:t>GEOMETRIK FIGURALARDAN PREDMETLI APPLIKACIYa</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Bolalarning predmetlarni fazoviy idrok etishi rivojlanishi kerak. Buni o’rab turgan narsalar: uy, archa daraxt, mashina, idishtovoq, jonivorlar, gullar va shu kabilarni u yoki bu darajada geometrik shakllar bilan ifodalash mumkin.</w:t>
      </w:r>
    </w:p>
    <w:p>
      <w:pPr>
        <w:pStyle w:val="31"/>
        <w:rPr>
          <w:sz w:val="24"/>
          <w:szCs w:val="24"/>
          <w:lang w:val="en-GB"/>
        </w:rPr>
      </w:pPr>
      <w:r>
        <w:rPr>
          <w:sz w:val="24"/>
          <w:szCs w:val="24"/>
          <w:lang w:val="en-GB"/>
        </w:rPr>
        <w:tab/>
        <w:t>Rangli qog’ozlardan olingan doiralar va ularning qismlari bilan aplikaciya bo’yicha juda ko’p geometrik ishlarni bajarish mumkin.  Doiralarning har birini shunday joylashtirish kerakki, natijada  talab qilinadigan kontur paydo bo’lsin. Ishni qo’ziqorin, pufak kabi oddiy shakllarni bajarishni 1 sinfdanoq boshlash mumkin. 2-3 sinflarda murakkabroq ishlarni bajarish mumkin. Bu ishlar o’quvchilarda ijodiy va atroflicha tasavvurni, badiiy didni o’stirishga yordam beradi. Bolalarda qo’yilgan maqsadga erishish yo’lida qat’iyatlik, tartiblik tarbiyalanadi, uyushqoqlik bilan ishlash ko’rsatmalarga rioya qilish, tashabbuskorlik ko’rsatish ko’nikmalari shakllanadi. O’quvchilar tayyorlagan applikaciyalar ona tili va matematika darslari uchun ajoyib dedaktik material, o’quvchilar nutqini o’stirish vositasi bo’lishi, ularning predmetlar shakli, rangi, fazoda joylashishi haqidagi tushunchalarini boyitishga xizmat qilishi mumkin.</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r>
    </w:p>
    <w:p>
      <w:pPr>
        <w:pStyle w:val="Heading3"/>
        <w:rPr>
          <w:sz w:val="24"/>
          <w:szCs w:val="24"/>
          <w:lang w:val="en-GB"/>
        </w:rPr>
      </w:pPr>
      <w:r>
        <w:rPr>
          <w:sz w:val="24"/>
          <w:szCs w:val="24"/>
          <w:lang w:val="en-GB"/>
        </w:rPr>
        <w:t>KO’P RANGLI APPLIKACIYA</w:t>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Ko’p rangli applikaciyalarni qirqish anchagina murakkab ish bo’lib, tasvirni qismlarga ajratish bilan aloqadordir. Bu turdagi applikaciyani bajarishda fonni tanlash muhimdir. Fon ifodalanadigan predmetlar rangidan ochroq bo’lishi kerak. Ana shunda predmet xuddi bo’rtib turgandek yorqin ko’rinadi. Hammasi o’ylagan kompoziciyaga bog’liq. Fonda joylashadigan detallar rangi ham shunga qarab tanlanadi, detallarning tabiiy joylashishi va o’lchamlarning uyg’unligiga e’tibor berish kerak. Bu ishlarni bajarishning bir necha usullari mavjud: ayrim detallar kontorlarini oldindan belgilamay qirqiladi; ayrim detallar esa belgilangan natura-eskizlar bo’yicha qirqi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Ko’p rangli applikaciyalardan biri – dikorativ aplikaciyadi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Dekorativ applikaciya – u naqsh gullardan tashkil topib, alohida-alohida tasvirlardan tarkib topuvchi predmetli, hodisa, harakatlar uyg’unligini aks ettiruvchi syujetdan iborat bo’lishi mumkin.</w:t>
      </w:r>
    </w:p>
    <w:p>
      <w:pPr>
        <w:pStyle w:val="31"/>
        <w:rPr>
          <w:sz w:val="24"/>
          <w:szCs w:val="24"/>
          <w:lang w:val="en-GB"/>
        </w:rPr>
      </w:pPr>
      <w:r>
        <w:rPr>
          <w:sz w:val="24"/>
          <w:szCs w:val="24"/>
          <w:lang w:val="en-GB"/>
        </w:rPr>
        <w:tab/>
        <w:t>Dekorativ applikaciyalarni bolalar kitob, oynoma va boshqa materiallardan olishlari, ayrim elementlarni qo’lda yaratishlari mumkin. Sharq naqshi applikaciyani bu turi uchun boy material hisoblanadi. Dekorativ applikaciya bir va ko’p rangli bo’lishi mumkin.</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Shakliga ko’ra ornamentlar cheksiz va cheklangan bo’ladi. Cheksiz ornametda uni tashkil etuvchi ayrim elementlar ritmik yoki simmetrik almashinib turadi. Bu elementlarning rangi, shakli bir xil bo’lishi kerak.</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Cheklangan ornament shakl-kvadrat, to’g’ri burchak, doira, oval va shu kabilar ichiga joylashadi yoki kompanovka qilinadi. Undagi elementlar ham xuddi fazoviy uyg’unlikda bo’lishi kerak.</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Heading4"/>
        <w:rPr>
          <w:szCs w:val="24"/>
          <w:lang w:val="en-GB"/>
        </w:rPr>
      </w:pPr>
      <w:r>
        <w:rPr>
          <w:szCs w:val="24"/>
          <w:lang w:val="en-GB"/>
        </w:rPr>
        <w:t>BADIIY   APPLIKACIYA</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eastAsia="BalticaUzbek;Times New Roman" w:cs="BalticaUzbek;Times New Roman" w:ascii="BalticaUzbek;Times New Roman" w:hAnsi="BalticaUzbek;Times New Roman"/>
          <w:sz w:val="24"/>
          <w:szCs w:val="24"/>
          <w:lang w:val="en-GB"/>
        </w:rPr>
        <w:t xml:space="preserve"> </w:t>
      </w:r>
      <w:r>
        <w:rPr>
          <w:rFonts w:cs="BalticaUzbek;Times New Roman" w:ascii="BalticaUzbek;Times New Roman" w:hAnsi="BalticaUzbek;Times New Roman"/>
          <w:sz w:val="24"/>
          <w:szCs w:val="24"/>
          <w:lang w:val="en-GB"/>
        </w:rPr>
        <w:tab/>
        <w:t>Tematik ishlarni yaratish faqat mehnatga emas, balki badiiy tayyorgarlikni ham talab qiladi. Mehnat ta’limi darslarida applikaciyaishlarini bajarish texnikasi o’rgani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Rangdor surat applikaciya mavzusining elementlarini o’quvchilar turli bayramlarga bag’ishlangan (tabriknomalar, ochiq xat muqovasini, yo’l belgilari) ishlarini bajaradilar. Ish mavzu va fikr tanlashdan boshlanadi. Quticha ochiq tondagi qog’oz fon tarzida tanlanadi. Applikaciyaga qaratilgan asarning yaratilishi va elementlar miqdori qog’ozni tanlashni belgilaydi. Asarni yaratish ustida ishlaganda asosiy e’tibor tanlangan mavzuning mazmuniga, kerakli materiallar, ularning o’lchamlari, ranglarini tanlashga qaratiladi. Asarni yaratish hajmiga ko’ra eng katta element asosiy mavzu elementi bo’lishi kerak. Buklash yo’li bilan yasaladigan ko’rsatmali qurollar va ularning yasalishi yo’llari.</w:t>
      </w:r>
    </w:p>
    <w:p>
      <w:pPr>
        <w:pStyle w:val="31"/>
        <w:rPr>
          <w:sz w:val="24"/>
          <w:szCs w:val="24"/>
          <w:lang w:val="en-GB"/>
        </w:rPr>
      </w:pPr>
      <w:r>
        <w:rPr>
          <w:sz w:val="24"/>
          <w:szCs w:val="24"/>
          <w:lang w:val="en-GB"/>
        </w:rPr>
        <w:tab/>
        <w:t>Boshlang’ich sinflardagi mehnat ta’limi dastur materiallarini tahlil qilar ekanmiz, barcha sinflardagi ish turlaridan biri «Qog’oz va karton bilan ishlash» ekanligini ko’ramiz.</w:t>
      </w:r>
    </w:p>
    <w:p>
      <w:pPr>
        <w:pStyle w:val="Normal"/>
        <w:tabs>
          <w:tab w:val="clear" w:pos="720"/>
          <w:tab w:val="left" w:pos="0" w:leader="none"/>
        </w:tabs>
        <w:jc w:val="both"/>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lang w:val="en-GB"/>
        </w:rPr>
        <w:tab/>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Mavzu: O’quvchilarning mehnat tarbiyasida mutafakkirlar-</w:t>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merosidan foydalanish.</w:t>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Heading3"/>
        <w:rPr>
          <w:sz w:val="24"/>
          <w:szCs w:val="24"/>
          <w:lang w:val="en-GB"/>
        </w:rPr>
      </w:pPr>
      <w:r>
        <w:rPr>
          <w:sz w:val="24"/>
          <w:szCs w:val="24"/>
          <w:lang w:val="en-GB"/>
        </w:rPr>
        <w:t>R E J A</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Mutafakkirlar merosidan mehnat tarbiyas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Mehnat, hunar odob haqida.</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Heading4"/>
        <w:rPr>
          <w:szCs w:val="24"/>
          <w:lang w:val="en-GB"/>
        </w:rPr>
      </w:pPr>
      <w:r>
        <w:rPr>
          <w:szCs w:val="24"/>
          <w:lang w:val="en-GB"/>
        </w:rPr>
        <w:t>ADABIYoT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S.Hasanov. «O’rta Osiyo mutafakkirlari mehnat tarbiyasi haqida». T.1996 y.</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Minavvarov. «Pedagogika». T.1992 y.</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Odam hunarning mohiyatini, yaxshi va yomon sifatlarini bilgandagina hunarga oid bilimlarni mukammal egallashi, hunarmandlar ahlini qo’llab quvvatlashi mumkin.</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Darhaqiqat Sharq mutafakkir allomalari, hunar va hunarmandlarga katta e’tibor berganlar. Jumladan Alisher Navoiy o’z zamonasida zargarlar, kulollar, tikuvchilar kabi turli tuman hunar sohiblarining hammasiga zo’r xafsala, qunt va e’tibor bilan maslaxatlar berib, xusunga rag’bat ko’rsatib hamda ularga homiylik qilganlar. Alisher Navoiyning fikricha, inson bo’lib dunyoga keldingmi? – biror kasbni egalla, hunar o’rgan, shunda dunyodan  hammomga kirib toza yuvinib chiqmagan kishidek o’tmaysan – deydi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Shuningdek donishmandlarimiz o’git qilganlarki, vaqtida ilm hunarga muhabbat qo’ying, o’rgatilgan narsalarni yodingizda tuting, ilm hunar o’rganishga chin ixlos bilan kirishing, yoshligingizni bekorga o’tkazmang. Hattoki, ulug’ shayxlarimizning o’zlari ham biror hunar egasi bo’lganlar masalan, Shayxul Mashoyix Abu Said Xarros etikdo’zlik qilgan. Shayx Muhammad Sakko mashhur pichoqchi, Shayx Hoja Bahouddin Naqshbandiy ajoyib naqqosh bo’lganlar. Boshqalarni hunar o’rganishga da’vat etganlar. Hoja Bahriddin Naqshbandiy aytadilar. «Dil bayoru last bakor» ya’ni diling ollohda, qo’ling doim mehnatda bo’lsin.</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Insoniyat qadr-qiymatining mehnatda bilim hunarga tayanishda birovga hor bo’lmaslikda deb bilgan Sa’diyol shunday ta’lim ber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O’z mehnatidan non egan kish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Xotash minnatidan ozod yoz - qilish.</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Muqaddas kitob Avestoda ham mehnat moddiy boyliklar manbai bo’lgani uchun emas, balki u mehnatni asosan ahloqiy jihat, yaxshilik manbai deb bilganligi uchun insonlarni mehnat qilishga chaqiradi. Xalq pedagogikasida «Yoshlikda egallagan bilim hunar toshga o’yib yozilgan hikmatdur» - deb ta’kidlan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Farzandlarga odob hunar o’rgatmak merosdur – deb nasihat qilinadi. Qobusnomada.. Sen odob, hunar va donishini o’zingdan meros qilgin, toki uning haqqini bajo kelturmish bo’lgaysan. Chunki xos kishilarning farzandga odob va hunardan yaxshiroq meros yo’qdur. Oliy xaloyiqning farzandlariga xirfa (savdo, hunar) pesha (kasb) din yaxshiroq meros yo’qdur. Agar xos odamlarning farzandlari yuz hunar bilsa va lekin hech kasbni bilmasa ayb emasdur. Hunar esa bir kun ishga yaragusidi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Demak, albatta hunar o’rganmoq zarurdi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 xml:space="preserve">O’tay o’g’lingcha bilan desang agar. </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Sen o’g’ishdi o’rgatgin ilmu hun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gar senda koruncha ham bo’ma z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O’z o’g’ishmingni qoldirmagin behun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Hunarning nechog’lik zarur ekanligini qator rivoyatlar, naqllar, ertak dostonlarda ham o’z aksini topgan. «Oltin baliq», «Savdogar bilan podachi», «Sirli gilamcha», «Baliqchi bola», «Ikki naqqosh ishi» kabi ertaklar «Xasanxon», «Rustam», «Ziyod» kabi dostonlar shular jumlasidandu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Hunar egallash ham bir fazilatdir, mahoratdi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Hunar egallashda halollik, poklik sarb - qanoat, matonat, mehnat madaniyatiga rioya qilish muhim rol o’ynay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Ota bolalarimiz ham hunar o’rganishni asosiy vazifa ekanligini o’rgatib kelgan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Hunar o’rgan chunki hunarda ko’p si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Yopiq eshiklarni ochar birma –bir</w:t>
      </w:r>
    </w:p>
    <w:p>
      <w:pPr>
        <w:pStyle w:val="Normal"/>
        <w:tabs>
          <w:tab w:val="clear" w:pos="720"/>
          <w:tab w:val="left" w:pos="0" w:leader="none"/>
        </w:tabs>
        <w:jc w:val="both"/>
        <w:rPr/>
      </w:pPr>
      <w:r>
        <w:rPr>
          <w:rFonts w:cs="BalticaUzbek;Times New Roman" w:ascii="BalticaUzbek;Times New Roman" w:hAnsi="BalticaUzbek;Times New Roman"/>
          <w:sz w:val="24"/>
          <w:szCs w:val="24"/>
          <w:lang w:val="en-GB"/>
        </w:rPr>
        <w:tab/>
        <w:tab/>
        <w:tab/>
        <w:tab/>
        <w:tab/>
        <w:tab/>
        <w:tab/>
      </w:r>
      <w:r>
        <w:rPr>
          <w:rFonts w:cs="BalticaUzbek;Times New Roman" w:ascii="BalticaUzbek;Times New Roman" w:hAnsi="BalticaUzbek;Times New Roman"/>
          <w:b/>
          <w:sz w:val="24"/>
          <w:szCs w:val="24"/>
          <w:lang w:val="en-GB"/>
        </w:rPr>
        <w:t>(Nazomiy Ganjaviy)</w:t>
      </w:r>
    </w:p>
    <w:p>
      <w:pPr>
        <w:pStyle w:val="Normal"/>
        <w:tabs>
          <w:tab w:val="clear" w:pos="720"/>
          <w:tab w:val="left" w:pos="0" w:leader="none"/>
        </w:tabs>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Abu Rayhon Beruniy mehnat va hunar avloddan –avlodga meros bo’lib o’tishni sinchklab o’rgangan va hunarni yuqori baholagan. U «Hunarmandchilikda, mehnatda to’liq ustozlik san’atini egallab olishi kerak», - degan fikrni aytadi. Odatda o’sha davrda hunar va tabiiy bilimlar maktablarda o’rgatilmay yakka tartibda berilgan.</w:t>
      </w:r>
    </w:p>
    <w:p>
      <w:pPr>
        <w:pStyle w:val="31"/>
        <w:rPr>
          <w:sz w:val="24"/>
          <w:szCs w:val="24"/>
          <w:lang w:val="en-GB"/>
        </w:rPr>
      </w:pPr>
      <w:r>
        <w:rPr>
          <w:sz w:val="24"/>
          <w:szCs w:val="24"/>
          <w:lang w:val="en-GB"/>
        </w:rPr>
        <w:tab/>
        <w:t>1.Ota kasbini egallash, oyladagi kattalardan yakka shogird shaklida.</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2.Shogird etish tanilgan usta qo’lida yakka shogird bo’lish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3.Ustaxonalarda yakka shogirdlik tartibida o’rganilgan.</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Xalqimiz bolalarda mehnatsevarlik va mehnatga qiziqishni tarbiyalash, otalarimiz izidan borib turli kasb-hunar egallash, ularda mehnat munosabatlarini kamol toptirish, kelajak hayotga tayyorlash o’zlarini muhim vazifa deb hisoblaganlar. O’z farzandiga kasb-hunar o’rgatgan ular ustazodalari (Usta darajasiga ko’tarilgan farzand) bo’lib etishganlar. Tanlangan usta hunarmandlar uyida yakka shogirdlikka tushgan bola bir necha yil hunarga taaluqli bo’lmagan yumushlarni ham bajarib yuravergan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r>
    </w:p>
    <w:p>
      <w:pPr>
        <w:pStyle w:val="Heading4"/>
        <w:rPr>
          <w:szCs w:val="24"/>
          <w:lang w:val="en-GB"/>
        </w:rPr>
      </w:pPr>
      <w:r>
        <w:rPr>
          <w:szCs w:val="24"/>
          <w:lang w:val="en-GB"/>
        </w:rPr>
        <w:t>SAVOL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Hunar deganda nimani tushunasiz?</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Ustoz va shogird haqida?</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Mavzu: Boshlang’ich sinfda mehnat ta’limidan amaliy ishlar.</w:t>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Heading4"/>
        <w:rPr>
          <w:szCs w:val="24"/>
          <w:lang w:val="en-GB"/>
        </w:rPr>
      </w:pPr>
      <w:r>
        <w:rPr>
          <w:szCs w:val="24"/>
          <w:lang w:val="en-GB"/>
        </w:rPr>
        <w:t>R E J A</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Qog’oz va karton turlar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Boshlang’ich sinflarda ish turlar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Heading4"/>
        <w:rPr>
          <w:szCs w:val="24"/>
          <w:lang w:val="en-GB"/>
        </w:rPr>
      </w:pPr>
      <w:r>
        <w:rPr>
          <w:szCs w:val="24"/>
          <w:lang w:val="en-GB"/>
        </w:rPr>
        <w:t>ADABIYoT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R.A. Mavlonova. «Mehnat ta’lim metodikasi». T. «O’qituvchi» 1986 y</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Sanoqulov X. «Boshlang’ich sinflarida mehnat ta’limidan amaliy ishlar». T.1994 y</w:t>
      </w:r>
    </w:p>
    <w:p>
      <w:pPr>
        <w:pStyle w:val="TextBody"/>
        <w:tabs>
          <w:tab w:val="clear" w:pos="720"/>
          <w:tab w:val="left" w:pos="0" w:leader="none"/>
        </w:tabs>
        <w:rPr>
          <w:sz w:val="24"/>
          <w:szCs w:val="24"/>
          <w:lang w:val="en-GB"/>
        </w:rPr>
      </w:pPr>
      <w:r>
        <w:rPr>
          <w:sz w:val="24"/>
          <w:szCs w:val="24"/>
          <w:lang w:val="en-GB"/>
        </w:rPr>
        <w:t>3.R.A.Mavlonova. Mehnat darsligi 1-3 sinf.</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2"/>
        <w:tabs>
          <w:tab w:val="clear" w:pos="720"/>
          <w:tab w:val="left" w:pos="0" w:leader="none"/>
        </w:tabs>
        <w:rPr>
          <w:sz w:val="24"/>
          <w:szCs w:val="24"/>
          <w:lang w:val="en-GB"/>
        </w:rPr>
      </w:pPr>
      <w:r>
        <w:rPr>
          <w:sz w:val="24"/>
          <w:szCs w:val="24"/>
          <w:lang w:val="en-GB"/>
        </w:rPr>
        <w:tab/>
        <w:t>Qog’oz va karton faqat polegraf sanoatidagina emas, balki xalq xo’jaligining hamma tarmoqlarida ham keng qo’llaniladi. Hozirgi kunda ishlab chiqarish sanoatida qog’oz va kartonning 200 ga yaqin turi ishlab chiqarilmoqda.</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Turli xil qog’ozlardan kitoblar, oynomalar, ro’znomalar chiqarish uchun foydalanilishini barcha o’quvchilar yaxshi biladilar. Shuning uchun ham mehnat ta’limi darslarida o’qituvchi o’quvchilarning diqqat e’tiborini ular foydalaniladigan qog’ozning turmushda tez-tez uchraydigan va qo’l mehnati darslarida ishlatiladigan turlariga jalb qilib borish lozim.</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eastAsia="BalticaUzbek;Times New Roman" w:cs="BalticaUzbek;Times New Roman" w:ascii="BalticaUzbek;Times New Roman" w:hAnsi="BalticaUzbek;Times New Roman"/>
          <w:sz w:val="24"/>
          <w:szCs w:val="24"/>
          <w:lang w:val="en-GB"/>
        </w:rPr>
        <w:t xml:space="preserve">   </w:t>
      </w:r>
      <w:r>
        <w:rPr>
          <w:rFonts w:cs="BalticaUzbek;Times New Roman" w:ascii="BalticaUzbek;Times New Roman" w:hAnsi="BalticaUzbek;Times New Roman"/>
          <w:sz w:val="24"/>
          <w:szCs w:val="24"/>
          <w:lang w:val="en-GB"/>
        </w:rPr>
        <w:tab/>
        <w:t>Bu qog’ozlarning turlari quydagilardan iborat:</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Ro’znomalar qog’ozi – eng ko’p tarqalgan qog’oz turlariga kir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Sifatiga ko’ra unchalik pishiq emas, namlikni, elimni tez o’ziga singdir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Yozuv qog’ozi – sathi silliq, elim singdirilgan, namlikni kamroqsingdiradi. Narsalarni ixtiroslashda, muqovalashda, kartondan yasalgan narsalarni elimlashda juda qulaydi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Chizmachilik qog’ozi – eng pishiq va qalin qog’ozdir. Lattadan tayyorlashadi, uning oliy navi qo’lda qo’yiladi. Undan bayramlar uchun qiziqarli niqoblar tayyorlashda foydalani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Rasm qog’ozi 2-nomerli bo’lib, celyulyuzan tayyorlanadi. Oliy naviga 25 foiz latta qo’shiladi. Chizmalar chizishda shuningdek qo’l mehnati darslarida foydalaniladi. Rangli va jiloli qog’oz mehnat darslarida keng qo’llaniladi. Turli xil rangda muqovalash ishlarida foydalaniladi va turli xil rangda qog’ozlar to’plami chiqari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Elimlangan qog’oz – jilo berilgan qog’oz bo’lib, bir tomoniga elim surtilgan. Mehnat darslarida ishlatish juda qulay materialdir. Rangli jild qog’ozi turli ranglarda bo’lgan, jilo berilgan rangli qog’ozning o’rnini bosa oladi. Qo’l mehnati darslarida ko’p ishlatiladi. «Shagren’ naqshdor» qog’ozi – muqavosozlikda va tayyor narsalarning ustidan yopishtirishda, archa o’yinchoqlarini yasashda foydalani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Gul qog’oz – rangli va guli turlicha bo’lib muqovalashda, narsalarning ustidan elimlash, bezash ishlarida keng foydalani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Millimetrli qog’oz sathi bosma tur shaklida tayyorlan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Fil’tr qog’oz – elimlanmagan qog’oz.</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Karton qog’ozi – deb 1 kv. metr 250 garmmdan ortiq bo’lgan qog’ozga aytiladi. Kartonlarning turlariga ta’rif beradigan bo’lsak. Oq karton –uni qirqish oson. O’zi unchalik pishiq emas, tez sinadi. Bu karton elimni ko’p shimadi, (ko’pincha elimdan shishadi ham). Undan mayda narsalarni muqovalashda foydalani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Sariq karton –oq kartonga ko’ra pishiqroq, egiluvchan, yaxshi qirqiladi. Elimdan shishmaydi. Turli ishlarda foydalaniladi. Kul rangli karton –oq va sariq kartondan pishiqroq, qirqish qiyin. Kartonning bu navidan o’ta pishiqlikni talab qiluvchi narsalar tayyorlan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 xml:space="preserve">Rangli karton – bu yupqa egiluvchin sathiga turli rangda jilo berilgan. Ishlov berish oson va ko’rinishi chiroyli. Undan hajmi kichik narsalar, papkalar, muqovalar tayyorlash maqul. Uning ustidan boshqa narsa yopishtirishga hojat bo’lmaydi.  </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Boshlang’ich sinflarda qo’l mehnatga o’rgatish qog’oz va karton turlaridan tashqari quyidagi ish turlariga bo’linadi.</w:t>
      </w:r>
    </w:p>
    <w:p>
      <w:pPr>
        <w:pStyle w:val="Normal"/>
        <w:numPr>
          <w:ilvl w:val="0"/>
          <w:numId w:val="3"/>
        </w:numPr>
        <w:jc w:val="both"/>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t>Turli materiallar bilan ishlash;</w:t>
      </w:r>
    </w:p>
    <w:p>
      <w:pPr>
        <w:pStyle w:val="Normal"/>
        <w:ind w:left="720" w:hanging="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  Applikaciya va mozayka ishlari.</w:t>
      </w:r>
    </w:p>
    <w:p>
      <w:pPr>
        <w:pStyle w:val="Normal"/>
        <w:ind w:left="720" w:hanging="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  loy va plastilin bilan ishlash</w:t>
      </w:r>
    </w:p>
    <w:p>
      <w:pPr>
        <w:pStyle w:val="Normal"/>
        <w:ind w:left="720" w:hanging="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V)  tabiat materiallari bilan ishlash.</w:t>
      </w:r>
    </w:p>
    <w:p>
      <w:pPr>
        <w:pStyle w:val="Normal"/>
        <w:numPr>
          <w:ilvl w:val="0"/>
          <w:numId w:val="3"/>
        </w:numPr>
        <w:jc w:val="both"/>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t>gazlama bilan ishlash</w:t>
      </w:r>
    </w:p>
    <w:p>
      <w:pPr>
        <w:pStyle w:val="Normal"/>
        <w:numPr>
          <w:ilvl w:val="0"/>
          <w:numId w:val="3"/>
        </w:numPr>
        <w:jc w:val="both"/>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t>Loyihalash va modellash ishlari.</w:t>
      </w:r>
    </w:p>
    <w:p>
      <w:pPr>
        <w:pStyle w:val="Normal"/>
        <w:numPr>
          <w:ilvl w:val="0"/>
          <w:numId w:val="3"/>
        </w:numPr>
        <w:jc w:val="both"/>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t>qishloq xo’jalik ishlari.</w:t>
      </w:r>
    </w:p>
    <w:p>
      <w:pPr>
        <w:pStyle w:val="Normal"/>
        <w:ind w:firstLine="709"/>
        <w:jc w:val="both"/>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t>Bu ish turlarini barchasi boshlang’ich sinflarda qo’l mehnati jarayonida o’quvchilardagi kasb tanlash ishlariga qaratilgan.</w:t>
      </w:r>
    </w:p>
    <w:p>
      <w:pPr>
        <w:pStyle w:val="Normal"/>
        <w:ind w:left="720" w:hanging="0"/>
        <w:jc w:val="both"/>
        <w:rPr>
          <w:rFonts w:ascii="BalticaUzbek;Times New Roman" w:hAnsi="BalticaUzbek;Times New Roman" w:eastAsia="BalticaUzbek;Times New Roman" w:cs="BalticaUzbek;Times New Roman"/>
          <w:sz w:val="24"/>
          <w:szCs w:val="24"/>
        </w:rPr>
      </w:pPr>
      <w:r>
        <w:rPr>
          <w:rFonts w:eastAsia="BalticaUzbek;Times New Roman" w:cs="BalticaUzbek;Times New Roman" w:ascii="BalticaUzbek;Times New Roman" w:hAnsi="BalticaUzbek;Times New Roman"/>
          <w:sz w:val="24"/>
          <w:szCs w:val="24"/>
        </w:rPr>
        <w:t xml:space="preserve"> </w:t>
      </w:r>
    </w:p>
    <w:p>
      <w:pPr>
        <w:pStyle w:val="Normal"/>
        <w:ind w:left="720" w:hanging="0"/>
        <w:jc w:val="both"/>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r>
    </w:p>
    <w:p>
      <w:pPr>
        <w:pStyle w:val="Heading5"/>
        <w:ind w:left="720" w:hanging="0"/>
        <w:rPr>
          <w:szCs w:val="24"/>
          <w:lang w:val="en-GB"/>
        </w:rPr>
      </w:pPr>
      <w:r>
        <w:rPr>
          <w:szCs w:val="24"/>
          <w:lang w:val="en-GB"/>
        </w:rPr>
        <w:t>SAVOLLAR</w:t>
      </w:r>
    </w:p>
    <w:p>
      <w:pPr>
        <w:pStyle w:val="Normal"/>
        <w:ind w:left="720" w:hanging="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Mehnat darslarida qanday amaliy ishlar bajarilad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Applikaciya turlarini gapiring?</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Qanday qog’oz va karton turlari mavjud?</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ind w:left="720" w:hanging="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Mavzu: Dars rejasini tuzish</w:t>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R E J A</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Darslarni bosqichga bo’linish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Bir soatli dars rejas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Heading4"/>
        <w:rPr>
          <w:szCs w:val="24"/>
          <w:lang w:val="en-GB"/>
        </w:rPr>
      </w:pPr>
      <w:r>
        <w:rPr>
          <w:szCs w:val="24"/>
          <w:lang w:val="en-GB"/>
        </w:rPr>
        <w:t>ADABIYoT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Mavlonova R.A. «Mehnat ta’lim metodikasi». T.1986 y</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Xolmirzaev A. «Pedagogika» 1-qism Farg’ona 1995 y</w:t>
      </w:r>
    </w:p>
    <w:p>
      <w:pPr>
        <w:pStyle w:val="Normal"/>
        <w:tabs>
          <w:tab w:val="clear" w:pos="720"/>
          <w:tab w:val="left" w:pos="0" w:leader="none"/>
        </w:tabs>
        <w:jc w:val="both"/>
        <w:rPr>
          <w:rFonts w:ascii="BalticaUzbek;Times New Roman" w:hAnsi="BalticaUzbek;Times New Roman" w:eastAsia="BalticaUzbek;Times New Roman" w:cs="BalticaUzbek;Times New Roman"/>
          <w:sz w:val="24"/>
          <w:szCs w:val="24"/>
          <w:lang w:val="en-GB"/>
        </w:rPr>
      </w:pPr>
      <w:r>
        <w:rPr>
          <w:rFonts w:eastAsia="BalticaUzbek;Times New Roman" w:cs="BalticaUzbek;Times New Roman" w:ascii="BalticaUzbek;Times New Roman" w:hAnsi="BalticaUzbek;Times New Roman"/>
          <w:sz w:val="24"/>
          <w:szCs w:val="24"/>
          <w:lang w:val="en-GB"/>
        </w:rPr>
        <w:t xml:space="preserve"> </w:t>
      </w:r>
    </w:p>
    <w:p>
      <w:pPr>
        <w:pStyle w:val="Normal"/>
        <w:tabs>
          <w:tab w:val="clear" w:pos="720"/>
          <w:tab w:val="left" w:pos="0" w:leader="none"/>
        </w:tabs>
        <w:jc w:val="both"/>
        <w:rPr/>
      </w:pPr>
      <w:r>
        <w:rPr>
          <w:rFonts w:cs="BalticaUzbek;Times New Roman" w:ascii="BalticaUzbek;Times New Roman" w:hAnsi="BalticaUzbek;Times New Roman"/>
          <w:sz w:val="24"/>
          <w:szCs w:val="24"/>
          <w:lang w:val="en-GB"/>
        </w:rPr>
        <w:tab/>
        <w:t xml:space="preserve">Dars rejasi o’quv yilining boshida yillik kalendar reja bo’yicha taqsimlanadi. Dars rejasi </w:t>
      </w:r>
      <w:r>
        <w:rPr>
          <w:rFonts w:cs="BalticaUzbek;Times New Roman" w:ascii="BalticaUzbek;Times New Roman" w:hAnsi="BalticaUzbek;Times New Roman"/>
          <w:sz w:val="24"/>
          <w:szCs w:val="24"/>
          <w:lang w:val="en-US"/>
        </w:rPr>
        <w:t>IV</w:t>
      </w:r>
      <w:r>
        <w:rPr>
          <w:rFonts w:cs="BalticaUzbek;Times New Roman" w:ascii="BalticaUzbek;Times New Roman" w:hAnsi="BalticaUzbek;Times New Roman"/>
          <w:sz w:val="24"/>
          <w:szCs w:val="24"/>
          <w:lang w:val="en-GB"/>
        </w:rPr>
        <w:t>-bosqichda amalga oshiri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Birinchi bosqich tashkiliy qism, bunda qo’ng’iroq chalingandan boshlab yangi dars bayon etilgan vaqtgacha bo’lgan  davr hisoblanadi. Ikkinchi bosqich uy ishini tekshirish va baholash, uchinchi bosqich yangi mavzuning bayoni, to’rtinchi bosqich, darsning yakuni, bunda bajarilgan ishlarni baholash, uyga vazifa berish va ish joylarini tozalash.</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Bir soatlik dars misolda ko’rib chiqamiz.</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Heading4"/>
        <w:rPr>
          <w:szCs w:val="24"/>
          <w:lang w:val="en-GB"/>
        </w:rPr>
      </w:pPr>
      <w:r>
        <w:rPr>
          <w:szCs w:val="24"/>
          <w:lang w:val="en-GB"/>
        </w:rPr>
        <w:t>MEHNAT</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Heading4"/>
        <w:rPr>
          <w:rFonts w:ascii="Times New Roman" w:hAnsi="Times New Roman" w:cs="Times New Roman"/>
          <w:szCs w:val="24"/>
          <w:lang w:val="en-GB"/>
        </w:rPr>
      </w:pPr>
      <w:r>
        <w:rPr>
          <w:rFonts w:cs="Times New Roman" w:ascii="Times New Roman" w:hAnsi="Times New Roman"/>
          <w:szCs w:val="24"/>
          <w:lang w:val="en-GB"/>
        </w:rPr>
        <w:t>Mavzu: 8-Mart bayramiga otro’tka yasash</w:t>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MAQSAD:</w:t>
      </w:r>
    </w:p>
    <w:p>
      <w:pPr>
        <w:pStyle w:val="Normal"/>
        <w:tabs>
          <w:tab w:val="clear" w:pos="720"/>
          <w:tab w:val="left" w:pos="0" w:leader="none"/>
        </w:tabs>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2"/>
        <w:tabs>
          <w:tab w:val="clear" w:pos="720"/>
          <w:tab w:val="left" w:pos="0" w:leader="none"/>
        </w:tabs>
        <w:rPr>
          <w:rFonts w:ascii="Times New Roman" w:hAnsi="Times New Roman" w:cs="Times New Roman"/>
          <w:sz w:val="24"/>
          <w:szCs w:val="24"/>
          <w:lang w:val="en-GB"/>
        </w:rPr>
      </w:pPr>
      <w:r>
        <w:rPr>
          <w:rFonts w:cs="Times New Roman" w:ascii="Times New Roman" w:hAnsi="Times New Roman"/>
          <w:sz w:val="24"/>
          <w:szCs w:val="24"/>
          <w:lang w:val="en-GB"/>
        </w:rPr>
        <w:t>A) Bayram otkro’tkasi yasatish.</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 Har xil shakllarni kesishga o’quvchilarni o’rgatish.</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V) Mehnat qurollaridan to’g’ri foydalanish.</w:t>
      </w:r>
    </w:p>
    <w:p>
      <w:pPr>
        <w:pStyle w:val="Normal"/>
        <w:tabs>
          <w:tab w:val="clear" w:pos="720"/>
          <w:tab w:val="left" w:pos="0" w:leader="none"/>
        </w:tabs>
        <w:jc w:val="both"/>
        <w:rPr/>
      </w:pPr>
      <w:r>
        <w:rPr>
          <w:rFonts w:cs="BalticaUzbek;Times New Roman" w:ascii="BalticaUzbek;Times New Roman" w:hAnsi="BalticaUzbek;Times New Roman"/>
          <w:b/>
          <w:sz w:val="24"/>
          <w:szCs w:val="24"/>
          <w:lang w:val="en-GB"/>
        </w:rPr>
        <w:t xml:space="preserve">Metod: </w:t>
      </w:r>
      <w:r>
        <w:rPr>
          <w:rFonts w:cs="BalticaUzbek;Times New Roman" w:ascii="BalticaUzbek;Times New Roman" w:hAnsi="BalticaUzbek;Times New Roman"/>
          <w:sz w:val="24"/>
          <w:szCs w:val="24"/>
          <w:lang w:val="en-GB"/>
        </w:rPr>
        <w:t>Suhbat, tushuntirish.</w:t>
      </w:r>
    </w:p>
    <w:p>
      <w:pPr>
        <w:pStyle w:val="Normal"/>
        <w:tabs>
          <w:tab w:val="clear" w:pos="720"/>
          <w:tab w:val="left" w:pos="0" w:leader="none"/>
        </w:tabs>
        <w:jc w:val="both"/>
        <w:rPr/>
      </w:pPr>
      <w:r>
        <w:rPr>
          <w:rFonts w:cs="BalticaUzbek;Times New Roman" w:ascii="BalticaUzbek;Times New Roman" w:hAnsi="BalticaUzbek;Times New Roman"/>
          <w:b/>
          <w:sz w:val="24"/>
          <w:szCs w:val="24"/>
          <w:lang w:val="en-GB"/>
        </w:rPr>
        <w:t xml:space="preserve">Jihoz: </w:t>
      </w:r>
      <w:r>
        <w:rPr>
          <w:rFonts w:cs="BalticaUzbek;Times New Roman" w:ascii="BalticaUzbek;Times New Roman" w:hAnsi="BalticaUzbek;Times New Roman"/>
          <w:sz w:val="24"/>
          <w:szCs w:val="24"/>
          <w:lang w:val="en-GB"/>
        </w:rPr>
        <w:t xml:space="preserve">yasalgan </w:t>
      </w:r>
      <w:r>
        <w:rPr>
          <w:sz w:val="24"/>
          <w:szCs w:val="24"/>
          <w:lang w:val="en-GB"/>
        </w:rPr>
        <w:t xml:space="preserve">otkro’tka, </w:t>
      </w:r>
      <w:r>
        <w:rPr>
          <w:rFonts w:cs="BalticaUzbek;Times New Roman" w:ascii="BalticaUzbek;Times New Roman" w:hAnsi="BalticaUzbek;Times New Roman"/>
          <w:sz w:val="24"/>
          <w:szCs w:val="24"/>
          <w:lang w:val="en-GB"/>
        </w:rPr>
        <w:t>kley, qaychi, rangli qog’oz, karton, gullar andozas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eastAsia="BalticaUzbek;Times New Roman" w:cs="BalticaUzbek;Times New Roman" w:ascii="BalticaUzbek;Times New Roman" w:hAnsi="BalticaUzbek;Times New Roman"/>
          <w:sz w:val="24"/>
          <w:szCs w:val="24"/>
          <w:lang w:val="en-GB"/>
        </w:rPr>
        <w:t xml:space="preserve"> </w:t>
      </w:r>
      <w:r>
        <w:rPr>
          <w:rFonts w:cs="BalticaUzbek;Times New Roman" w:ascii="BalticaUzbek;Times New Roman" w:hAnsi="BalticaUzbek;Times New Roman"/>
          <w:sz w:val="24"/>
          <w:szCs w:val="24"/>
          <w:lang w:val="en-GB"/>
        </w:rPr>
        <w:tab/>
        <w:tab/>
        <w:tab/>
        <w:tab/>
        <w:tab/>
      </w:r>
    </w:p>
    <w:p>
      <w:pPr>
        <w:pStyle w:val="Normal"/>
        <w:tabs>
          <w:tab w:val="clear" w:pos="720"/>
          <w:tab w:val="left" w:pos="0" w:leader="none"/>
        </w:tabs>
        <w:jc w:val="both"/>
        <w:rPr>
          <w:rFonts w:ascii="BalticaUzbek;Times New Roman" w:hAnsi="BalticaUzbek;Times New Roman" w:cs="BalticaUzbek;Times New Roman"/>
          <w:b/>
          <w:b/>
          <w:sz w:val="24"/>
          <w:szCs w:val="24"/>
          <w:lang w:val="en-GB"/>
        </w:rPr>
      </w:pPr>
      <w:r>
        <w:rPr>
          <w:rFonts w:eastAsia="BalticaUzbek;Times New Roman" w:cs="BalticaUzbek;Times New Roman" w:ascii="BalticaUzbek;Times New Roman" w:hAnsi="BalticaUzbek;Times New Roman"/>
          <w:b/>
          <w:sz w:val="24"/>
          <w:szCs w:val="24"/>
          <w:lang w:val="en-GB"/>
        </w:rPr>
        <w:t xml:space="preserve"> </w:t>
      </w:r>
      <w:r>
        <w:rPr>
          <w:rFonts w:cs="BalticaUzbek;Times New Roman" w:ascii="BalticaUzbek;Times New Roman" w:hAnsi="BalticaUzbek;Times New Roman"/>
          <w:b/>
          <w:sz w:val="24"/>
          <w:szCs w:val="24"/>
          <w:lang w:val="en-GB"/>
        </w:rPr>
        <w:t>Darsning borishi</w:t>
      </w:r>
    </w:p>
    <w:p>
      <w:pPr>
        <w:pStyle w:val="Normal"/>
        <w:tabs>
          <w:tab w:val="clear" w:pos="720"/>
          <w:tab w:val="left" w:pos="0" w:leader="none"/>
        </w:tabs>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1.Tashkiliy qism</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Salomlashuv</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Davomatni aniqlash</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Hozir nima dars?</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ugun nechanchi sana?</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Hozir qaysi fasl?</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ahor faslida tabiatda qanday o’zgarishlar bo’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Hozir qaysi oy?</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Mart oyida qanday bayramlar bo’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8-mart qanday bayram?</w:t>
      </w:r>
    </w:p>
    <w:p>
      <w:pPr>
        <w:pStyle w:val="Normal"/>
        <w:tabs>
          <w:tab w:val="clear" w:pos="720"/>
          <w:tab w:val="left" w:pos="0" w:leader="none"/>
        </w:tabs>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2.Uy ishini tekshirish.</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 xml:space="preserve">-Uyga qanday vazifa berilgan edi? </w:t>
      </w:r>
    </w:p>
    <w:p>
      <w:pPr>
        <w:pStyle w:val="2"/>
        <w:tabs>
          <w:tab w:val="clear" w:pos="720"/>
          <w:tab w:val="left" w:pos="0" w:leader="none"/>
        </w:tabs>
        <w:rPr>
          <w:sz w:val="24"/>
          <w:szCs w:val="24"/>
          <w:lang w:val="en-GB"/>
        </w:rPr>
      </w:pPr>
      <w:r>
        <w:rPr>
          <w:sz w:val="24"/>
          <w:szCs w:val="24"/>
          <w:lang w:val="en-GB"/>
        </w:rPr>
        <w:t>-Hamma uy ishini oldiga olib qo’ysin.</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Uy ishini tekshirib, baholab chiqish, chiroy, toza bajarganlarni rahbarlantirib, o’quvchilarga namuna qilib ko’rsatiladi. Bajarmaganlar ishlarni bajarib kelgandan so’ng keyingi darsda tekshirishni aytiladi.</w:t>
      </w:r>
    </w:p>
    <w:p>
      <w:pPr>
        <w:pStyle w:val="Normal"/>
        <w:tabs>
          <w:tab w:val="clear" w:pos="720"/>
          <w:tab w:val="left" w:pos="0" w:leader="none"/>
        </w:tabs>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3.Yangi mavzu:</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Bolalar bugun biz xalqaro xotin qizlar bayramiga otkritka yasaymiz. O’z qo’limiz bilan yasagan otkritkalarni ona-opa, buvi, singillarga she’rlar aytib shirin so’zlik bilan tabriklasak, ular juda xursand bo’lib ketadi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Onalar to’g’risida ko’plab maqol, hikmat, xikoyat, she’r asarlar bor, masalan:</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ind w:left="2880" w:hanging="0"/>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1.Onaning bir qo’li beshikni,</w:t>
      </w:r>
    </w:p>
    <w:p>
      <w:pPr>
        <w:pStyle w:val="Normal"/>
        <w:tabs>
          <w:tab w:val="clear" w:pos="720"/>
          <w:tab w:val="left" w:pos="0" w:leader="none"/>
        </w:tabs>
        <w:ind w:left="2880" w:hanging="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Ikkinchi qo’li dunyoni tebratadi.</w:t>
      </w:r>
    </w:p>
    <w:p>
      <w:pPr>
        <w:pStyle w:val="Normal"/>
        <w:tabs>
          <w:tab w:val="clear" w:pos="720"/>
          <w:tab w:val="left" w:pos="0" w:leader="none"/>
        </w:tabs>
        <w:ind w:left="2880" w:hanging="0"/>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2.Onaning dili og’risa,</w:t>
      </w:r>
    </w:p>
    <w:p>
      <w:pPr>
        <w:pStyle w:val="Normal"/>
        <w:tabs>
          <w:tab w:val="clear" w:pos="720"/>
          <w:tab w:val="left" w:pos="0" w:leader="none"/>
        </w:tabs>
        <w:ind w:left="2880" w:hanging="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Er ham titraydi.</w:t>
      </w:r>
    </w:p>
    <w:p>
      <w:pPr>
        <w:pStyle w:val="Normal"/>
        <w:tabs>
          <w:tab w:val="clear" w:pos="720"/>
          <w:tab w:val="left" w:pos="0" w:leader="none"/>
        </w:tabs>
        <w:ind w:left="2880" w:hanging="0"/>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3.Dunyo tor bo’lganda ham,</w:t>
      </w:r>
    </w:p>
    <w:p>
      <w:pPr>
        <w:pStyle w:val="Normal"/>
        <w:tabs>
          <w:tab w:val="clear" w:pos="720"/>
          <w:tab w:val="left" w:pos="0" w:leader="none"/>
        </w:tabs>
        <w:ind w:left="2880" w:hanging="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Ona bag’ri keng.</w:t>
      </w:r>
    </w:p>
    <w:p>
      <w:pPr>
        <w:pStyle w:val="Normal"/>
        <w:tabs>
          <w:tab w:val="clear" w:pos="720"/>
          <w:tab w:val="left" w:pos="0" w:leader="none"/>
        </w:tabs>
        <w:ind w:left="2880" w:hanging="0"/>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4.Ona bilan bola,</w:t>
      </w:r>
    </w:p>
    <w:p>
      <w:pPr>
        <w:pStyle w:val="Normal"/>
        <w:tabs>
          <w:tab w:val="clear" w:pos="720"/>
          <w:tab w:val="left" w:pos="0" w:leader="none"/>
        </w:tabs>
        <w:ind w:left="2880" w:hanging="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Gul bilan lola.</w:t>
      </w:r>
    </w:p>
    <w:p>
      <w:pPr>
        <w:pStyle w:val="Normal"/>
        <w:tabs>
          <w:tab w:val="clear" w:pos="720"/>
          <w:tab w:val="left" w:pos="0" w:leader="none"/>
        </w:tabs>
        <w:ind w:left="2880" w:hanging="0"/>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5.Bolaning barmog’i og’risa,</w:t>
      </w:r>
    </w:p>
    <w:p>
      <w:pPr>
        <w:pStyle w:val="Normal"/>
        <w:tabs>
          <w:tab w:val="clear" w:pos="720"/>
          <w:tab w:val="left" w:pos="0" w:leader="none"/>
        </w:tabs>
        <w:ind w:left="2880" w:hanging="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Onaning yuragi achiydi.</w:t>
      </w:r>
    </w:p>
    <w:p>
      <w:pPr>
        <w:pStyle w:val="Normal"/>
        <w:tabs>
          <w:tab w:val="clear" w:pos="720"/>
          <w:tab w:val="left" w:pos="0" w:leader="none"/>
        </w:tabs>
        <w:ind w:left="2880" w:hanging="0"/>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1.Avaylab bizni,</w:t>
      </w:r>
    </w:p>
    <w:p>
      <w:pPr>
        <w:pStyle w:val="Normal"/>
        <w:tabs>
          <w:tab w:val="clear" w:pos="720"/>
          <w:tab w:val="left" w:pos="0" w:leader="none"/>
        </w:tabs>
        <w:ind w:left="2880" w:hanging="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ir parcha go’shtdan.</w:t>
      </w:r>
    </w:p>
    <w:p>
      <w:pPr>
        <w:pStyle w:val="Normal"/>
        <w:tabs>
          <w:tab w:val="clear" w:pos="720"/>
          <w:tab w:val="left" w:pos="0" w:leader="none"/>
        </w:tabs>
        <w:ind w:left="2880" w:hanging="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Inson qilolgan</w:t>
      </w:r>
    </w:p>
    <w:p>
      <w:pPr>
        <w:pStyle w:val="Normal"/>
        <w:tabs>
          <w:tab w:val="clear" w:pos="720"/>
          <w:tab w:val="left" w:pos="0" w:leader="none"/>
        </w:tabs>
        <w:ind w:left="2880" w:hanging="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Onaga ta’zim!</w:t>
      </w:r>
    </w:p>
    <w:p>
      <w:pPr>
        <w:pStyle w:val="Normal"/>
        <w:tabs>
          <w:tab w:val="clear" w:pos="720"/>
          <w:tab w:val="left" w:pos="0" w:leader="none"/>
        </w:tabs>
        <w:ind w:left="2880" w:hanging="0"/>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2.Axir onaku  do’stlar,</w:t>
      </w:r>
    </w:p>
    <w:p>
      <w:pPr>
        <w:pStyle w:val="Normal"/>
        <w:tabs>
          <w:tab w:val="clear" w:pos="720"/>
          <w:tab w:val="left" w:pos="0" w:leader="none"/>
        </w:tabs>
        <w:ind w:left="2880" w:hanging="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Yo’qdan bizni bor etgan.</w:t>
      </w:r>
    </w:p>
    <w:p>
      <w:pPr>
        <w:pStyle w:val="Normal"/>
        <w:tabs>
          <w:tab w:val="clear" w:pos="720"/>
          <w:tab w:val="left" w:pos="0" w:leader="none"/>
        </w:tabs>
        <w:ind w:left="2880" w:hanging="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Kim xo’rlasa onasin,</w:t>
      </w:r>
    </w:p>
    <w:p>
      <w:pPr>
        <w:pStyle w:val="Normal"/>
        <w:tabs>
          <w:tab w:val="clear" w:pos="720"/>
          <w:tab w:val="left" w:pos="0" w:leader="none"/>
        </w:tabs>
        <w:ind w:left="2880" w:hanging="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ahri qon, tuban ketgan.</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Ona muqaddas! Ona aziz va mu’tabar siymo! Ona ulug’lik, go’zallik, donolik timsoli. Shuning uchun bolalar onalarning doimo hurmat qiling ular ish buyursalar, xo’p bo’ladi deb bajaring.</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O’quvchilardan she’r, maqol, hadislar so’raladi. So’ralib bo’lgach otkritka yasashni boshlaymiz.</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Bolalar avval karton, ya’ni, al’bom varag’ini 2 ga bo’lamiz, uni chetlarini qizil rangli qalamda chiroyli qilib chizamiz.</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O’quvchilarga ko’rsatilib birgalikda bajariladi. ularga ish qoidasi ham o’rgatilib boriladi. Bolalar qaychidan ehtiyot bo’lib foydalanishini, qog’ozni kesayotganda qo’lini kesib olmaslikni aytiladi.</w:t>
      </w:r>
    </w:p>
    <w:p>
      <w:pPr>
        <w:pStyle w:val="31"/>
        <w:rPr>
          <w:sz w:val="24"/>
          <w:szCs w:val="24"/>
          <w:lang w:val="en-GB"/>
        </w:rPr>
      </w:pPr>
      <w:r>
        <w:rPr>
          <w:sz w:val="24"/>
          <w:szCs w:val="24"/>
          <w:lang w:val="en-GB"/>
        </w:rPr>
        <w:tab/>
        <w:t xml:space="preserve">Gul, lolalarni andozasi bolalarga tarqatiladi, ranglarga qarab kesib yoki chizib oladilar. So’ngra yopishtirish ishlari bajariladi. Bolalar kleydan unumli foydalanish, to’kib, partalar, kiyimlaringizni kley qilib qo’ymasligi taqkidlanadi. Ulgurmagan o’quvchilarga yordam berib yuboriladi.  </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Otkritka yasab bo’lgandan so’ng. Uning ichiga doskadagi tabriknomani ko’chirib oladilar. Otkritka bitdi. Tekshirib, baholab chiqiladi. Kimni yasagan ishi chiroyli, toza, to’g’ri bo’lsa rag’batlantiri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4.Darsning yakuniy qismi: Hamma ish joylarini tozalab chiqish kerakligi aytiladi va uyga borib buvi, ona, opa-singillaringiz, she’rlar, ashulalar aytib 8-mart bilan tabriklang deb dars yakunlan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r>
    </w:p>
    <w:p>
      <w:pPr>
        <w:pStyle w:val="Heading4"/>
        <w:rPr>
          <w:szCs w:val="24"/>
          <w:lang w:val="en-GB"/>
        </w:rPr>
      </w:pPr>
      <w:r>
        <w:rPr>
          <w:szCs w:val="24"/>
          <w:lang w:val="en-GB"/>
        </w:rPr>
        <w:t>SAVOL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Darsning tashkiliy qismida nimalarga e’tibor berilishi kerak?</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Nima uchun har darsda davomad tekshiri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Uyga vazifa nima uchun beri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 xml:space="preserve">Mavzu: Boshlang’ich sinflarda mehnat darsini olib </w:t>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borilishi (4 soat)</w:t>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Heading4"/>
        <w:rPr>
          <w:szCs w:val="24"/>
          <w:lang w:val="en-GB"/>
        </w:rPr>
      </w:pPr>
      <w:r>
        <w:rPr>
          <w:szCs w:val="24"/>
          <w:lang w:val="en-GB"/>
        </w:rPr>
        <w:t>REJA</w:t>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Boshlang’ich sinflarda mehnat ta’lim turlar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Mehnat darslarida o’quv jarayonini tashkil etish.</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O’quvchilar ishini tekshirish va baholash.</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Heading4"/>
        <w:rPr/>
      </w:pPr>
      <w:r>
        <w:rPr>
          <w:szCs w:val="24"/>
          <w:lang w:val="en-GB"/>
        </w:rPr>
        <w:t>ADABIYOT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L.N.Gushkin., V.R.Xiltunin «Mehnat eng yaxshi tarbiyachi». T.1988 y.</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R.A.Mavlonova. «Boshlang’ich sinf mehnat darsliklari». T.1996 y.</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S.Karimova. «Mohir qo’llar». T., «O’qituvchi» nashriyoti. 1988 y.</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eastAsia="BalticaUzbek;Times New Roman" w:cs="BalticaUzbek;Times New Roman" w:ascii="BalticaUzbek;Times New Roman" w:hAnsi="BalticaUzbek;Times New Roman"/>
          <w:sz w:val="24"/>
          <w:szCs w:val="24"/>
          <w:lang w:val="en-GB"/>
        </w:rPr>
        <w:t xml:space="preserve">     </w:t>
      </w:r>
      <w:r>
        <w:rPr>
          <w:rFonts w:cs="BalticaUzbek;Times New Roman" w:ascii="BalticaUzbek;Times New Roman" w:hAnsi="BalticaUzbek;Times New Roman"/>
          <w:sz w:val="24"/>
          <w:szCs w:val="24"/>
          <w:lang w:val="en-GB"/>
        </w:rPr>
        <w:t>Boshlang’ich sinflarda mehnat ta’limiga tayyorlash dasturi bolalarni har tomonlama kamol toptirishga, aqliy va jismoniy, ahloqiy va estetik kamol toptirishi va tarbiyalashga qaratilgan bo’lib, o’z oldiga quyidagi maqsadlarni qo’yadi:</w:t>
      </w:r>
    </w:p>
    <w:p>
      <w:pPr>
        <w:pStyle w:val="Normal"/>
        <w:tabs>
          <w:tab w:val="clear" w:pos="720"/>
          <w:tab w:val="left" w:pos="0" w:leader="none"/>
        </w:tabs>
        <w:jc w:val="both"/>
        <w:rPr>
          <w:rFonts w:ascii="BalticaUzbek;Times New Roman" w:hAnsi="BalticaUzbek;Times New Roman" w:cs="BalticaUzbek;Times New Roman"/>
          <w:sz w:val="24"/>
          <w:szCs w:val="24"/>
          <w:lang w:val="en-US"/>
        </w:rPr>
      </w:pPr>
      <w:r>
        <w:rPr>
          <w:rFonts w:cs="BalticaUzbek;Times New Roman" w:ascii="BalticaUzbek;Times New Roman" w:hAnsi="BalticaUzbek;Times New Roman"/>
          <w:sz w:val="24"/>
          <w:szCs w:val="24"/>
          <w:lang w:val="en-GB"/>
        </w:rPr>
        <w:tab/>
        <w:t>a) bolalarning mehnat tajribasini, ularning kishilarning ishlab chiqarish faoliyati to’g’risidagi bilimlarni kengaytirish, mehnatsevarlik, mehnatga va mehnat kishilariga nomunosib munosabat ruhida tarbiyalash;</w:t>
      </w:r>
    </w:p>
    <w:p>
      <w:pPr>
        <w:pStyle w:val="Normal"/>
        <w:tabs>
          <w:tab w:val="clear" w:pos="720"/>
          <w:tab w:val="left" w:pos="0" w:leader="none"/>
        </w:tabs>
        <w:jc w:val="both"/>
        <w:rPr>
          <w:rFonts w:ascii="BalticaUzbek;Times New Roman" w:hAnsi="BalticaUzbek;Times New Roman" w:cs="BalticaUzbek;Times New Roman"/>
          <w:sz w:val="24"/>
          <w:szCs w:val="24"/>
          <w:lang w:val="en-US"/>
        </w:rPr>
      </w:pPr>
      <w:r>
        <w:rPr>
          <w:rFonts w:cs="BalticaUzbek;Times New Roman" w:ascii="BalticaUzbek;Times New Roman" w:hAnsi="BalticaUzbek;Times New Roman"/>
          <w:sz w:val="24"/>
          <w:szCs w:val="24"/>
          <w:lang w:val="en-US"/>
        </w:rPr>
        <w:tab/>
        <w:t>b) mehnat malakasi, mehnat madaniyati asoslarini, o’z ishi va o’rtoqlarining ishini planlashtirish va tashkil qilish malakalarini rivojlantirish;</w:t>
      </w:r>
    </w:p>
    <w:p>
      <w:pPr>
        <w:pStyle w:val="Normal"/>
        <w:tabs>
          <w:tab w:val="clear" w:pos="720"/>
          <w:tab w:val="left" w:pos="0" w:leader="none"/>
        </w:tabs>
        <w:jc w:val="both"/>
        <w:rPr>
          <w:rFonts w:ascii="BalticaUzbek;Times New Roman" w:hAnsi="BalticaUzbek;Times New Roman" w:cs="BalticaUzbek;Times New Roman"/>
          <w:sz w:val="24"/>
          <w:szCs w:val="24"/>
          <w:lang w:val="en-US"/>
        </w:rPr>
      </w:pPr>
      <w:r>
        <w:rPr>
          <w:rFonts w:cs="BalticaUzbek;Times New Roman" w:ascii="BalticaUzbek;Times New Roman" w:hAnsi="BalticaUzbek;Times New Roman"/>
          <w:sz w:val="24"/>
          <w:szCs w:val="24"/>
          <w:lang w:val="en-US"/>
        </w:rPr>
        <w:tab/>
        <w:t>Programmada uch ta asosiy bo’lim bor: «o’z –o’ziga xizmat ko’rsatish», «texnikaga oid mehnat» va «qishloq xo’jalik mehnati».</w:t>
      </w:r>
    </w:p>
    <w:p>
      <w:pPr>
        <w:pStyle w:val="Normal"/>
        <w:tabs>
          <w:tab w:val="clear" w:pos="720"/>
          <w:tab w:val="left" w:pos="0" w:leader="none"/>
        </w:tabs>
        <w:jc w:val="both"/>
        <w:rPr>
          <w:rFonts w:ascii="BalticaUzbek;Times New Roman" w:hAnsi="BalticaUzbek;Times New Roman" w:cs="BalticaUzbek;Times New Roman"/>
          <w:sz w:val="24"/>
          <w:szCs w:val="24"/>
          <w:lang w:val="en-US"/>
        </w:rPr>
      </w:pPr>
      <w:r>
        <w:rPr>
          <w:rFonts w:cs="BalticaUzbek;Times New Roman" w:ascii="BalticaUzbek;Times New Roman" w:hAnsi="BalticaUzbek;Times New Roman"/>
          <w:sz w:val="24"/>
          <w:szCs w:val="24"/>
          <w:lang w:val="en-US"/>
        </w:rPr>
        <w:tab/>
        <w:t>«O’z –o’ziga xizmat ko’rsatish»: bo’limi kiyim-kechak, turar joyga qarash, nonushta, tushlik, kechki ovqat uchun stol tuzatishni o’z ichiga oladi. Bu darslarni yil boshida o’tkazish tavsiya etiladi, bundan maqsad o’qituvchilarni va ota-onalarni yil davomida bolalarning olgan bilimlarini qanday qo’layotganliklarini va sinfda navbatchilik qilganda o’z-o’ziga xizmat ko’rsatish, uyda ota-onalariga  yordam berishlariga imkon berishdir.</w:t>
      </w:r>
    </w:p>
    <w:p>
      <w:pPr>
        <w:pStyle w:val="Normal"/>
        <w:tabs>
          <w:tab w:val="clear" w:pos="720"/>
          <w:tab w:val="left" w:pos="0" w:leader="none"/>
        </w:tabs>
        <w:jc w:val="both"/>
        <w:rPr>
          <w:rFonts w:ascii="BalticaUzbek;Times New Roman" w:hAnsi="BalticaUzbek;Times New Roman" w:cs="BalticaUzbek;Times New Roman"/>
          <w:sz w:val="24"/>
          <w:szCs w:val="24"/>
          <w:lang w:val="en-US"/>
        </w:rPr>
      </w:pPr>
      <w:r>
        <w:rPr>
          <w:rFonts w:cs="BalticaUzbek;Times New Roman" w:ascii="BalticaUzbek;Times New Roman" w:hAnsi="BalticaUzbek;Times New Roman"/>
          <w:sz w:val="24"/>
          <w:szCs w:val="24"/>
          <w:lang w:val="en-US"/>
        </w:rPr>
        <w:tab/>
        <w:t>«texnikaga oid mehnat» bo’limi mehnatni quydagi turlarini qog’oz va karton bilan ishlash, mato bilan ishlash, turli materiallar (plastilin, tabiiy va neorganik materiallar: loy, qum, cement, yog’och, yumshoq sim, tunuka) bilan ishlashni o’z ichiga oladi.</w:t>
      </w:r>
    </w:p>
    <w:p>
      <w:pPr>
        <w:pStyle w:val="31"/>
        <w:rPr>
          <w:sz w:val="24"/>
          <w:szCs w:val="24"/>
          <w:lang w:val="en-US"/>
        </w:rPr>
      </w:pPr>
      <w:r>
        <w:rPr>
          <w:sz w:val="24"/>
          <w:szCs w:val="24"/>
          <w:lang w:val="en-US"/>
        </w:rPr>
        <w:tab/>
        <w:t>Har bir sinfda mehnatning maxsus turi – «texnikaviy modellar yasash» -uchuvchi, suzuvchi, harakatlanuvchi, eng oddiy texnikaviy o’yinchoqlar tayyorlashga vaqt ajratilgan.</w:t>
      </w:r>
    </w:p>
    <w:p>
      <w:pPr>
        <w:pStyle w:val="Normal"/>
        <w:tabs>
          <w:tab w:val="clear" w:pos="720"/>
          <w:tab w:val="left" w:pos="0" w:leader="none"/>
        </w:tabs>
        <w:jc w:val="both"/>
        <w:rPr>
          <w:rFonts w:ascii="BalticaUzbek;Times New Roman" w:hAnsi="BalticaUzbek;Times New Roman" w:cs="BalticaUzbek;Times New Roman"/>
          <w:sz w:val="24"/>
          <w:szCs w:val="24"/>
          <w:lang w:val="en-US"/>
        </w:rPr>
      </w:pPr>
      <w:r>
        <w:rPr>
          <w:rFonts w:cs="BalticaUzbek;Times New Roman" w:ascii="BalticaUzbek;Times New Roman" w:hAnsi="BalticaUzbek;Times New Roman"/>
          <w:sz w:val="24"/>
          <w:szCs w:val="24"/>
          <w:lang w:val="en-US"/>
        </w:rPr>
        <w:tab/>
        <w:t>Bolalarda buyumlarda yasash tartibi haqida, ya’ni razmetka, zogotovka, yig’ish, ishlov berish to’g’risida, ishlatib ko’rish xato va kamchiliklarni yo’qotish haqida ish o’rnini to’g’ri tashkil qilish va boshqalar to’g’risida tasavvur hosil bo’ladi. Bu elementlarning barchasi keyinchalik modellar va texnikaviy o’yinchoqlar tayyorlashda qo’llaniladi, umumlashtiriladi, bolalarning ijodiy fikrini o’stiradi, to’plangan mehnat tajribasini tevarak atrofdagi texnika bilan bog’lashlariga yordam beradi. Mehnat ta’limi programmasi talablari quyidagilarni o’z ichiga oladi:</w:t>
      </w:r>
    </w:p>
    <w:p>
      <w:pPr>
        <w:pStyle w:val="Normal"/>
        <w:tabs>
          <w:tab w:val="clear" w:pos="720"/>
          <w:tab w:val="left" w:pos="0" w:leader="none"/>
        </w:tabs>
        <w:jc w:val="both"/>
        <w:rPr>
          <w:rFonts w:ascii="BalticaUzbek;Times New Roman" w:hAnsi="BalticaUzbek;Times New Roman" w:cs="BalticaUzbek;Times New Roman"/>
          <w:sz w:val="24"/>
          <w:szCs w:val="24"/>
          <w:lang w:val="en-US"/>
        </w:rPr>
      </w:pPr>
      <w:r>
        <w:rPr>
          <w:rFonts w:cs="BalticaUzbek;Times New Roman" w:ascii="BalticaUzbek;Times New Roman" w:hAnsi="BalticaUzbek;Times New Roman"/>
          <w:sz w:val="24"/>
          <w:szCs w:val="24"/>
          <w:lang w:val="en-US"/>
        </w:rPr>
        <w:tab/>
        <w:t>1.Buyumlarning kundalik ehtiyojlar uchun zarurligi:</w:t>
      </w:r>
    </w:p>
    <w:p>
      <w:pPr>
        <w:pStyle w:val="Normal"/>
        <w:tabs>
          <w:tab w:val="clear" w:pos="720"/>
          <w:tab w:val="left" w:pos="0" w:leader="none"/>
        </w:tabs>
        <w:jc w:val="both"/>
        <w:rPr/>
      </w:pPr>
      <w:r>
        <w:rPr>
          <w:rFonts w:cs="BalticaUzbek;Times New Roman" w:ascii="BalticaUzbek;Times New Roman" w:hAnsi="BalticaUzbek;Times New Roman"/>
          <w:sz w:val="24"/>
          <w:szCs w:val="24"/>
          <w:lang w:val="en-US"/>
        </w:rPr>
        <w:tab/>
      </w:r>
      <w:r>
        <w:rPr>
          <w:rFonts w:cs="BalticaUzbek;Times New Roman" w:ascii="BalticaUzbek;Times New Roman" w:hAnsi="BalticaUzbek;Times New Roman"/>
          <w:sz w:val="24"/>
          <w:szCs w:val="24"/>
          <w:lang w:val="en-GB"/>
        </w:rPr>
        <w:t xml:space="preserve">2.Narsa-buyum yoki ishni bajarish processida bolalarga berish mumkin bo’lgan programmada ko’rsatilgan bilim va malakalarning mazmundorligi.  </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3.Barcha o’quvchilarni darsda band qilish imkoniyat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tabs>
          <w:tab w:val="clear" w:pos="720"/>
          <w:tab w:val="left" w:pos="0" w:leader="none"/>
        </w:tabs>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Mehnat darslarida o’quv jarayonini tashkil etish.</w:t>
      </w:r>
    </w:p>
    <w:p>
      <w:pPr>
        <w:pStyle w:val="Normal"/>
        <w:tabs>
          <w:tab w:val="clear" w:pos="720"/>
          <w:tab w:val="left" w:pos="0" w:leader="none"/>
        </w:tabs>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O’quvchilarni muayyan malakasi va ko’nikmalari bilan qurollantirishgagina xizmat qilib qolmay, balki ularning aqliy va ijodiy qobiliyatlarini o’stirish va ularda mehnatga munosabatini  tarbiyalashda ham juda muhim ahamiyatga ega bo’lgan mehnat darslari g’oyat zarurdir. O’qituvchining o’z fanini yaxshi bilishi o’quvchilarni muvaffaqiyat bilan o’qitishning eng muhim shartlaridan biridi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O’z fanini yaxshi bilgan o’qituvchi biror buyum-narsani tayyorlash usulini mahorat bilan tushuntirib va ko’rsatib bera oladi, bu esa mehnat amallarini o’quvchini to’g’ri idrok etishni ta’minlay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O’qituvchi shu munosabat bilan darsga puxta tayyorgarlik ko’rishi, bolalarga ko’rsatadigan buyum-narsasini o’qituvchining o’zi oldindan tayyorlab ko’rishi lozim, chunki buyum-narsani tayyorlash davomida qiyin ish usullarini qo’llashga to’g’ri kelib qolishi mumkin, agar o’qituvchining o’zi narsalarni oldindan tayyorlasa o’quvchilarga uni tayyorlatishning xiyla mukammallashgan metod va usullarini ko’zda tutgan bo’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Har bir dars o’quvchilarning bilim va malaka doiralarini kengaytirishi hamda mustahkamlashi hamda, ularni barqaror ijobiy ko’nikma va odatlar hosil qilishiga yordam berishi lozim.</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Dars vazifasini faqat bilim berish va ko’nikma hosil qilishdan iborat qilib qo’ymaslik, balki tarbiya berish va kamol toptirish vazifalari bilan organik bog’lab olib borish ham zarur. Shuning uchun ham o’qituvchi o’zi o’qitayotgan bilimini bilishi lozim. Bu esa biror temaga tayyorlana turib, o’qituvchi mazkur dars materiali asosida o’quvchilarni ahloqiylikning qanday g’oyalarini anglashga olib kelajagini diqqat, fikrlash, xotira, tasavvur irodani rivojlantirish va boshqa shu kabilar sohasida shaxs sifatini qanday kamol toptirishiga erishishini aniq tasavvur qilmog’i lozim.</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Agar bolalar yaxshi yoritilmagan sinfda, yoshiga mos kelmaydigan qo’pol, og’ir asboblar bilan ishlasalar, bu ularning ish natijalariga juda yomon ta’sir ko’rsatadi. Mehnat madaniyati malakalari ko’p marotaba takrorlanadigan mashqlar natijasida hosil bo’ladi, bunda mashqlar davomida har bir mashq processida o’rnatiladigan tartib va ish-harakatini izchilligini sistematik suratda tushuntirib berish zaruriyati bilan birga qo’shib olib bori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Mehnat va politexnika jihatdan tayyorlashning yangi programmasi «taqlid qilish» metodikasining mehnat darsidagi ish sistemasi sifatida rad etadi, tajriba shuni ko’rsatadiki, bolalar butun buyumning tuzilishini yaxshi tasavvur etsalargina, ish operaciyasi va asbob bilan ishlash usullarini tezroq va puxtaroq o’qib oladi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O’quvchi ayniqsa birinchi sinf o’quvchisi o’qituvchiga taqlid qilishga intiladi. Shu sababli o’quvchi boshidan boshlaboq faqat to’g’ri usullarni ko’rishi va eslab qolishi lozim. Bor-yu o’qituvchi qo’llanmasligi lozim bo’lgan noto’g’ri ish usulini har doim ta’kidlab ko’rsataversa o’quvchi shuni eslab qolishi mumkin, u o’quvchilar ongiga singib qolib, keyin uni tuzatish ancha qiyin bo’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Mehnat darslarida birinchi sinf o’quvchilarining ishlarini kuzatish natijasida o’quvchilar topshiriqni olib, buyum-narsani xuddi namunadagidek yasash uchun namunani uning qurilishi nuqtai nazaridan sinchiklab qarab chiqib, buyumni yasash yo’llarini qunt bilan izlaydi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1-sinf mehnat darslarida, odatda, tayyorlanish kerak bulgan buyum-narsaning namunasi ko’rsatiladi. Bunda birinchi sinf o’quvchilari uchun real, buyum-narsa, buyumning namunasi zarurligi nazarda tutiladi, bolalar unga qarab, mazkur buyum-narsa qanday qilingani, qanday qilib xuddi mana shunday tayyorlangani mumkinligini o’ylab oladi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e.A.Farapanova qayd qilib o’tganidek birinchi sinfda mehnat mahsuloti muayyan buyum-narsalar tayyorlanganidan keyin u qanday bo’lishi tayyor buyum holidagina emas, balki qismlarga bo’lingan holda qanday qismlardan iboratligi, qanday birikkanligini ham tasavvur eta olish malakasini tarkib toptirish muhimdir. O’qituvchi yangi temaga metodika jihatidan qanchalik to’g’ri yondoshmasin, uni suhbat va ko’rsatmada qanchalik tushunarli qilib izohlanmasin, baribir, bolalar dastlabki vaqtlarda mehnat usullarini har doim ham to’g’ri qo’llavermaydilar. O’quvchi ko’p savollarni mustaqil hal qilish kerak. O’quvchilarning mehnatga mustaqilligi –aktiv fikrlash faoliyatining, tashabbusning paydo bo’lishi, uchragan qiyinchiliklarni engishi, avval hosil qilingan mehnat bilimi va malakalarini oqilona va ijodiy qo’llay bilishi. Mustaqil mashg’ulot soatida asosiy aktiv shaxs boladir. Lekin shunga qaramay darsning bu bosqichida ham o’qituvchining vazifasi benihoyat katta va ma’suliyatlidir. Bunday mashg’ulotda maqsadni aytib, ish usullarini ko’rsatib qo’ya qolish kifoya, bolalar erkin ishlashi kerak deb o’ylash katta xato bo’ladi. O’qituvchi mumkin qadar kamroq so’zlash, sekin, ohista ovoz bilan gapirishini odat qilishi, o’quvchilarga sezdirmay, ularning harakatini kuzatish, ularga yaqinlashish yoki uzoqlashishni o’rniga qarab gapirishni yoki jim turishni o’rganish lozim. Qoloq o’quvchini yaxshi o’zlashtiradigan o’quvchiga biriktirib qo’yish kerak.</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Masalan: tikishda odatda bolalar orqada qoladilar, ularga qizlar yordamini biriktirib qo’yiladi, aksincha texnikaviy modellashda o’quv-tajriba uchastkasidagi ishlarda bolalar qizlarga yordamlashishlari kerak. Shu tarzda o’quvchilarda o’rtoqlaricha o’zaro yordam hisini tarbiyalanadi. O’qituvchi har bir o’quvchining imkoniyatlarini hisobga olib bolalarni ruhlantirish lozim. Bolalar mustaqil ishlayotganda o’qituvchining mehnati oson emas, balki yanada qiyinroq, biroq ijodiy mehnat singari huzurbaxshdir. O’quvchilar mustaqil ishlayotganda o’qituvchi «passiv» dek ko’rinadi, lekin aslida o’qituvchi oldida u rahbarlik qilishi lozim bo’lgan xilma-xil xususiyatli o’ttiz -qirq bola bor. Ba’zilarini butun dars davomida bezovta qilmaslik lozim, boshqalarga ko’rsatma berish kifoya, qolganlari jiddiy muhtojga egadir. Mustaqil mashg’ulot vaqtida bolalar qo’ng’iroqni sezmay qoladilar, hatto ishini davom ettirishga ruxsat etilsa quvonadigan hollar ham bo’ladi. O’zlariga yoqqan ishga sho’ng’ib ketib va tez ishlaydigan o’rtoqlarini ko’rib bolalar bora-bora o’zlarining ish sur’atini tezlashtirishni odat qilib oladi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Ishni o’z vaqtida tekshirmaslik o’quvchining ishga qiziqishini kamaytiradi. Ishni tekshirish va baholashga bolalarning o’zlarini jalb qilish kerak, bu bilan ular mehnatga ongli munosabat, aktivlik va tashabbus rivojlanadi. Mehnat natijalarini birgalikda tekshirish va baholash bolalarning xotiralarida ma’lum bir buyumni tayyorlashning barcha bosqichlari, ayrim usullari  tiklanadi. Uyga topshiriq berish darsning muhim bosqichidir. Mehnatdan uyda bajarib kelish uchun beriladigan vazifani avvalo, darsda ishni yaxshi uddalay olmagan o’quvchilarga berish zaru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Dars olti bosqichga bo’lin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1.Kirish qism – tema, nechanchi yil o’qitilayotganligi, o’quvchilarning o’sish darajasiga qarab, vaqti jihatdan xiyla uzun yoki qisqa bo’lishi mumkin. Kirish qism o’quvchilarni emocional «zaryadlashi», «qiziqtirish», o’quvchi ishlashi lozim bo’lgan biror mehnat ob’ektini namoyish qilishda go’zallik hisini uyg’otish lozim.</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2.O’qituvchining ko’rsatmasi – ko’rsatmalikning xilma-xil vositalari (karton, maket, ish processining bajarilishi keng tasvirlangan shit kabilarni) qo’llab, o’qituvchi darsning bu bosqichida o’quv-ishning maqsadga eng muvofiq izchilligi, ish o’zining racional suratda tashkil etish bilan tanishtir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3.O’quvchilarning topshiriqni mustaqil bajarishi –darsning asosiy qismi bo’lib, unga odatda, darsning 2.3 hatto 3.4 ulushi ajratiladi. Bu bosqichda o’qituvchi o’quvchilarni diqqat bilan kuzatib turadi, ularning ishlariga boshchilik qiladi, ish-harakatlaridagi, ish-holatlari, asboblardan foydalanishidagi xatolari va kamchiliklarni kuzatadi. Bordi-yu ish o’quvchilarga qiyinchilik qilsa, o’qituvchi o’quvchilarga o’zi bajarayotgan operaciyalarga e’tibor berib turishini va uning harakatiga o’xshatib asta-sekin harakat qilishini ayt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 o’qituvchining ko’rsatmalariga qanday amal qilinmoqda.</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 o’quvchilarning mehnat madaniyati va sanitariya –gigiena ko’nikmalari qanday.</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V) material qanday sarflanmoqda, o’quvchilar asboblarni qanday to’g’ri ishlatmoqda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G) o’quvchilar ish usullarini qay darajada o’qib oladi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4.Tekshirish va qat’iy baho qo’yish asosida ishni hisobga  olish.</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O’qituvchi har bir bolaning ishini qisqa tavsiflab jurnalga baho qo’yadi. O’quvchilar yorliq (etiketka) qilib tayyorlangan buyumlarga yopishtiradilar, yorliqda ishning tugallangan vaqti, necha soat vaqt sarflanganligi, bajaruvchining familiyasi va ismi, sinfi aniq ko’rsati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5.Uy vazifasini tushuntirish. Darsning bu bosqichi darsda bajarilgan topshiriqning yakuni bilan bog’liq. O’qituvchi har qaysi o’quvchining faoliyatiga baho qo’yib, ishdagi kamchilik tomonlarini ko’rsatadi va uyga berilgan topshiriqni tushuntirish davomida xatolarni tuzatish uchun qo’shimcha ko’rsatmalar beradi. Kattalarning sanoatdagi mehnati bilan, mehnatning tabiatni o’zgartirish borasidagi ta’sirini ochib berish uchun tabiat bilan tanishish dars-ekskursiyalar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Laboratoriyada olib boriladigan dars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Bunda o’quvchilar materiallarning xossalari (plastilin, loyni) ish uchun o’zlari tayyorlaydilar, materialning (qog’oz, karton, matoning) texnologiyasi bilan tanishadila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Darslar buyumlarni o’quv-nazoratchilarning hohshi bilan ko’rgazmaga tayyorlash:  bunday darsning maqsadi o’quvchilarning bilim, malaka va ko’nikmalari darajasini tekshirishdi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Qishloq xo’jalik mehnat darslari: bu dars, o’z mazmuni jihatdan, yuqoridan bayon etilgan dars bilan deyarli bir xil, shu sababli, darslarni planlashtirishda yuqorida ko’rsatib o’tilgan tushulishga amal qilish zarur. O’quvchilarning mehnatda aqliy aktivligiga mehnat topshirig’ining xarakteri kuchli ta’sir etadi. Xarakteri kuchli ta’sir etadi. Masalan: «Tabiiy materiallardan ko’rish -yasash» temasidagi darsni olib ko’raylik.</w:t>
      </w:r>
    </w:p>
    <w:p>
      <w:pPr>
        <w:pStyle w:val="Normal"/>
        <w:tabs>
          <w:tab w:val="clear" w:pos="720"/>
          <w:tab w:val="left" w:pos="0" w:leader="none"/>
        </w:tabs>
        <w:jc w:val="both"/>
        <w:rPr/>
      </w:pPr>
      <w:r>
        <w:rPr>
          <w:rFonts w:cs="BalticaUzbek;Times New Roman" w:ascii="BalticaUzbek;Times New Roman" w:hAnsi="BalticaUzbek;Times New Roman"/>
          <w:sz w:val="24"/>
          <w:szCs w:val="24"/>
          <w:lang w:val="en-GB"/>
        </w:rPr>
        <w:tab/>
      </w:r>
      <w:r>
        <w:rPr>
          <w:rFonts w:cs="BalticaUzbek;Times New Roman" w:ascii="BalticaUzbek;Times New Roman" w:hAnsi="BalticaUzbek;Times New Roman"/>
          <w:b/>
          <w:sz w:val="24"/>
          <w:szCs w:val="24"/>
          <w:lang w:val="en-GB"/>
        </w:rPr>
        <w:t xml:space="preserve">Darsning maqsadi: </w:t>
      </w:r>
      <w:r>
        <w:rPr>
          <w:rFonts w:cs="BalticaUzbek;Times New Roman" w:ascii="BalticaUzbek;Times New Roman" w:hAnsi="BalticaUzbek;Times New Roman"/>
          <w:sz w:val="24"/>
          <w:szCs w:val="24"/>
          <w:lang w:val="en-GB"/>
        </w:rPr>
        <w:t>tabiat materialidan buyum yasash usullarini o’rgatish: material tanlash, ulash: detallarni bir butun model’ qilib yasash.</w:t>
      </w:r>
    </w:p>
    <w:p>
      <w:pPr>
        <w:pStyle w:val="Normal"/>
        <w:tabs>
          <w:tab w:val="clear" w:pos="720"/>
          <w:tab w:val="left" w:pos="0" w:leader="none"/>
        </w:tabs>
        <w:jc w:val="both"/>
        <w:rPr/>
      </w:pPr>
      <w:r>
        <w:rPr>
          <w:rFonts w:cs="BalticaUzbek;Times New Roman" w:ascii="BalticaUzbek;Times New Roman" w:hAnsi="BalticaUzbek;Times New Roman"/>
          <w:sz w:val="24"/>
          <w:szCs w:val="24"/>
          <w:lang w:val="en-GB"/>
        </w:rPr>
        <w:tab/>
      </w:r>
      <w:r>
        <w:rPr>
          <w:rFonts w:cs="BalticaUzbek;Times New Roman" w:ascii="BalticaUzbek;Times New Roman" w:hAnsi="BalticaUzbek;Times New Roman"/>
          <w:b/>
          <w:sz w:val="24"/>
          <w:szCs w:val="24"/>
          <w:lang w:val="en-GB"/>
        </w:rPr>
        <w:t>Darsni jihozlash</w:t>
      </w:r>
      <w:r>
        <w:rPr>
          <w:rFonts w:cs="BalticaUzbek;Times New Roman" w:ascii="BalticaUzbek;Times New Roman" w:hAnsi="BalticaUzbek;Times New Roman"/>
          <w:sz w:val="24"/>
          <w:szCs w:val="24"/>
          <w:lang w:val="en-GB"/>
        </w:rPr>
        <w:t>: qaychi, santimetr, poxol, yumshoq sim.</w:t>
      </w:r>
    </w:p>
    <w:p>
      <w:pPr>
        <w:pStyle w:val="Normal"/>
        <w:tabs>
          <w:tab w:val="clear" w:pos="720"/>
          <w:tab w:val="left" w:pos="0" w:leader="none"/>
        </w:tabs>
        <w:jc w:val="both"/>
        <w:rPr/>
      </w:pPr>
      <w:r>
        <w:rPr>
          <w:rFonts w:cs="BalticaUzbek;Times New Roman" w:ascii="BalticaUzbek;Times New Roman" w:hAnsi="BalticaUzbek;Times New Roman"/>
          <w:sz w:val="24"/>
          <w:szCs w:val="24"/>
          <w:lang w:val="en-GB"/>
        </w:rPr>
        <w:tab/>
      </w:r>
      <w:r>
        <w:rPr>
          <w:rFonts w:cs="BalticaUzbek;Times New Roman" w:ascii="BalticaUzbek;Times New Roman" w:hAnsi="BalticaUzbek;Times New Roman"/>
          <w:b/>
          <w:sz w:val="24"/>
          <w:szCs w:val="24"/>
          <w:lang w:val="en-GB"/>
        </w:rPr>
        <w:t>Darsning borishi</w:t>
      </w:r>
      <w:r>
        <w:rPr>
          <w:rFonts w:cs="BalticaUzbek;Times New Roman" w:ascii="BalticaUzbek;Times New Roman" w:hAnsi="BalticaUzbek;Times New Roman"/>
          <w:sz w:val="24"/>
          <w:szCs w:val="24"/>
          <w:lang w:val="en-GB"/>
        </w:rPr>
        <w:t>: o’qituvchi  poxoldan yasalgan o’yinchoq uychani ko’rsatib poxoldan o’yinchoq uycha yasash uchun ma’lum o’lchamda poxolcha olish kerakligini tushuntir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 xml:space="preserve">1.Bu o’yinchoq nimadan qilingan? O’qituvchi o’yinchoq ko’rsatadi. </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2.Bu o’yinchoqni tayyorlash uchun qanday geometrik shakl zarur? Bunda o’qituvchi devorning uzunligi 6 sm, eng undan 2 sm kam, balandligi esa enidan 5 sm uzun. Tomi esa uy yonlariga 1 sm dan chiqib turadigan bo’lishi kerak, deb uqtir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O’zbekiston maktablari o’quvchilarining tajribalari shuni ko’rsatadiki, bolalarni mehnat operaciyalarini shartli grafik usuli bilan mustaqil rejalashtirishga olib kelishdan avval, bolalarda mehnat bosqichlari uchun zarur bo’lgan dastlabki malaka va ko’nikmalarni hosil qilish kerak. Laboratoriya yo’li bilan materialni xossalari va asbobdan foydalanish bilan tanishtirish, bunda bolalarning aqliy faoliyatini faollashtirishga e’tibor bermoq lozim, o’quvchilarning kurish-yasash qobiliyatlarini rivojlantirib, buyumning qismlarini bir butun qilib o’rgatish kerak.</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Birinchi sinfda chizmani o’qituvchi rahbarligida, buyum namunasini ko’zdan kechirib o’qiladi. Bunda o’quvchilarni shartli chiziq namunalari bilan asta-sekin har bir darsda alohida tanishtiriladi.</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Boshlang’ich sinflarda chizmachilik elementlari maxsus o’quv fani sifatida ham, mehnatga o’rgatish dasturi bo’limida mustaqil bo’lim tariqasida ham kiritilmagan. Doskadagi chizmani o’qish, uni namunaga solishtirish va materialni o’zi mo’ljallangan buyumni tayyorlash uchun darsda qilinadigan ishlarni oldindan rejalashtirishning tashqi ifodasidi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b/>
        <w:t>O’quvchilarning mehnati va mustaqilligi –faol fikrlash faoliyatining, tashabbusning paydo bo’lishi, uchragan qiyinchiliklarni engishi, avval hosil qilingan mehnat bilimi va malakalarini oqilona va ijodiy qo’llay bilishidir.</w:t>
      </w:r>
    </w:p>
    <w:p>
      <w:pPr>
        <w:pStyle w:val="Normal"/>
        <w:tabs>
          <w:tab w:val="clear" w:pos="720"/>
          <w:tab w:val="left" w:pos="0" w:leader="none"/>
        </w:tabs>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Heading6"/>
        <w:rPr>
          <w:sz w:val="24"/>
          <w:szCs w:val="24"/>
        </w:rPr>
      </w:pPr>
      <w:r>
        <w:rPr>
          <w:sz w:val="24"/>
          <w:szCs w:val="24"/>
        </w:rPr>
        <w:t>SAVOLLAR</w:t>
      </w:r>
    </w:p>
    <w:p>
      <w:pPr>
        <w:pStyle w:val="Normal"/>
        <w:tabs>
          <w:tab w:val="clear" w:pos="720"/>
          <w:tab w:val="left" w:pos="0" w:leader="none"/>
        </w:tabs>
        <w:jc w:val="both"/>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r>
    </w:p>
    <w:p>
      <w:pPr>
        <w:pStyle w:val="Normal"/>
        <w:numPr>
          <w:ilvl w:val="0"/>
          <w:numId w:val="4"/>
        </w:numPr>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oshlang’ich sinflarda qanday ish turlari mavjud?</w:t>
      </w:r>
    </w:p>
    <w:p>
      <w:pPr>
        <w:pStyle w:val="Normal"/>
        <w:numPr>
          <w:ilvl w:val="0"/>
          <w:numId w:val="4"/>
        </w:numPr>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Ish unumini oshirishda nimalarga e’tibor berilishi zarur?</w:t>
      </w:r>
    </w:p>
    <w:p>
      <w:pPr>
        <w:pStyle w:val="Normal"/>
        <w:numPr>
          <w:ilvl w:val="0"/>
          <w:numId w:val="4"/>
        </w:numPr>
        <w:jc w:val="both"/>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t>Mustaqil ishlarning bosqichlarini ayting?</w:t>
      </w:r>
    </w:p>
    <w:p>
      <w:pPr>
        <w:pStyle w:val="Normal"/>
        <w:jc w:val="both"/>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r>
    </w:p>
    <w:p>
      <w:pPr>
        <w:pStyle w:val="Normal"/>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 xml:space="preserve">Mavzu: Qishloq xo’jalik mehnati darslarining mazmuni, </w:t>
      </w:r>
    </w:p>
    <w:p>
      <w:pPr>
        <w:pStyle w:val="Normal"/>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tashkil etilishi.</w:t>
      </w:r>
    </w:p>
    <w:p>
      <w:pPr>
        <w:pStyle w:val="Normal"/>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REJA:</w:t>
      </w:r>
    </w:p>
    <w:p>
      <w:pPr>
        <w:pStyle w:val="Normal"/>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Birinchi sinflarda qishloq xo’jalik mehnat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Ikkinchi sinflarda qishloq xo’jalig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Uchinchi sinflarda qishloq xo’jalig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jc w:val="center"/>
        <w:rPr>
          <w:rFonts w:ascii="BalticaUzbek;Times New Roman" w:hAnsi="BalticaUzbek;Times New Roman" w:cs="BalticaUzbek;Times New Roman"/>
          <w:b/>
          <w:b/>
          <w:sz w:val="24"/>
          <w:szCs w:val="24"/>
        </w:rPr>
      </w:pPr>
      <w:r>
        <w:rPr>
          <w:rFonts w:cs="BalticaUzbek;Times New Roman" w:ascii="BalticaUzbek;Times New Roman" w:hAnsi="BalticaUzbek;Times New Roman"/>
          <w:b/>
          <w:sz w:val="24"/>
          <w:szCs w:val="24"/>
        </w:rPr>
      </w:r>
    </w:p>
    <w:p>
      <w:pPr>
        <w:pStyle w:val="Normal"/>
        <w:jc w:val="center"/>
        <w:rPr>
          <w:rFonts w:ascii="BalticaUzbek;Times New Roman" w:hAnsi="BalticaUzbek;Times New Roman" w:cs="BalticaUzbek;Times New Roman"/>
          <w:b/>
          <w:b/>
          <w:sz w:val="24"/>
          <w:szCs w:val="24"/>
        </w:rPr>
      </w:pPr>
      <w:r>
        <w:rPr>
          <w:rFonts w:cs="BalticaUzbek;Times New Roman" w:ascii="BalticaUzbek;Times New Roman" w:hAnsi="BalticaUzbek;Times New Roman"/>
          <w:b/>
          <w:sz w:val="24"/>
          <w:szCs w:val="24"/>
        </w:rPr>
      </w:r>
    </w:p>
    <w:p>
      <w:pPr>
        <w:pStyle w:val="Normal"/>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ADABIYoTLAR:</w:t>
      </w:r>
    </w:p>
    <w:p>
      <w:pPr>
        <w:pStyle w:val="Normal"/>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P.Mag’zumov o’quvchilarning mehnatga tayyorgarlik bo’yicha bilim va ko’nikmalari sifati. T.1994 y</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R.A.Mavlonova. Mehnat ta’limi darsligidan foydalanishga doir metodik ko’rsatma. T.1986 yil</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R.A.Mavlonova. Mehnat ta’lim metodikasi. T.1986 y.</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21"/>
        <w:rPr>
          <w:sz w:val="24"/>
          <w:szCs w:val="24"/>
          <w:lang w:val="en-GB"/>
        </w:rPr>
      </w:pPr>
      <w:r>
        <w:rPr>
          <w:sz w:val="24"/>
          <w:szCs w:val="24"/>
          <w:lang w:val="en-GB"/>
        </w:rPr>
        <w:t>Bu darslarda o’quvchilar sinfdagi jonli tabiat burchagi va maktab o’quv tajriba hovlisi o’simlik o’stirishga oid ishlar bilan shug’ullanadilar. Jonli tabiat burchagida 1-sinf o’quvchilari xona o’simliklarini parvarishlashda hosil qilgan malakalarini mustahkamlaydilar. O’simliklarni ko’chirib o’tkazishni, ularni ildiz bosqichlarida va tupning bo’linishidan ko’paytirishni o’rganib oladilar. O’quv-tajriba hovlisida olib boriladigan ishlar sabzavot, gulli va manzarali o’simliklarni ko’chat qilib o’stirish, meva va mevali daraxtlarni  parvarish qilish, ayrim dala o’simliklarini uchastkada o’stirishni o’z ichiga oladi. O’qituvchi maktab hovlisida olib boriladigan ishlarda gulli, manzarali o’simliklarni o’stirish bilan cheklanishi, shu asosda bolalarga dasturda talab etilgan bilim va malakalarni berishni ko’zda tutishi mumkin.</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oshlang’ich sinflarda bolalar faqat o’simliklarni o’stirishga oid bilim va malaka hosil qilish bilangina cheklanmay, balki eng muhimi, qishloq xo’jalik mehnatini sevishlari; uyushib ishlashlari va maqsadga erishish uchun astoydil harakat qilishlarni kerak.</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sinf dasturida ko’zda tutilgan qishloq xo’jalik mehnati turi va murakkabligi jihatdan xilma-xildir, binobarin bolalarni bu ishlarini bajarishga uyushtirish ham har xil bo’ladi. Bu bolalarning tayyorlik darajasi va ma’lum bir ravishda ularning oldiga qo’yilgan maqsadiga bog’liq. O’qituvchining vazifasi mehnatni mumkin qadar bolalarning uyushqoqligini, do’stligini va o’rtoqlarcha o’zaro bir-biriga yordam berishini mustahkamlaydigan formada tashkil etishdir.</w:t>
      </w:r>
    </w:p>
    <w:p>
      <w:pPr>
        <w:pStyle w:val="Normal"/>
        <w:ind w:firstLine="720"/>
        <w:jc w:val="both"/>
        <w:rPr/>
      </w:pPr>
      <w:r>
        <w:rPr>
          <w:rFonts w:eastAsia="BalticaUzbek;Times New Roman" w:cs="BalticaUzbek;Times New Roman" w:ascii="BalticaUzbek;Times New Roman" w:hAnsi="BalticaUzbek;Times New Roman"/>
          <w:sz w:val="24"/>
          <w:szCs w:val="24"/>
          <w:lang w:val="en-GB"/>
        </w:rPr>
        <w:t xml:space="preserve">  </w:t>
      </w:r>
      <w:r>
        <w:rPr>
          <w:rFonts w:cs="BalticaUzbek;Times New Roman" w:ascii="BalticaUzbek;Times New Roman" w:hAnsi="BalticaUzbek;Times New Roman"/>
          <w:sz w:val="24"/>
          <w:szCs w:val="24"/>
          <w:lang w:val="en-GB"/>
        </w:rPr>
        <w:t xml:space="preserve">Uchinchi sinfda sabzavot, gulli va manzarali o’simliklarni ko’chat qilib o’stirishga oid tajriba almashish ishlarining asosiy temasi o’simliklarni o’sishi va rivojlanishini boshqarishning usul va vositalari bilan tanishishdir. Uchinchi sinfda o’quvchilar </w:t>
      </w:r>
      <w:r>
        <w:rPr>
          <w:rFonts w:cs="BalticaUzbek;Times New Roman" w:ascii="BalticaUzbek;Times New Roman" w:hAnsi="BalticaUzbek;Times New Roman"/>
          <w:sz w:val="24"/>
          <w:szCs w:val="24"/>
          <w:lang w:val="en-US"/>
        </w:rPr>
        <w:t xml:space="preserve">II </w:t>
      </w:r>
      <w:r>
        <w:rPr>
          <w:rFonts w:cs="BalticaUzbek;Times New Roman" w:ascii="BalticaUzbek;Times New Roman" w:hAnsi="BalticaUzbek;Times New Roman"/>
          <w:sz w:val="24"/>
          <w:szCs w:val="24"/>
          <w:lang w:val="en-GB"/>
        </w:rPr>
        <w:t xml:space="preserve">sinfda boshlang’ich ayrim o’simliklarning turlarini o’rganish va navlarini sinash ishlarini davom ettirish bilan birga, o’simliklarni o’g’itlash va qo’shimcha oziqlantirishni tajriba qiladilar. </w:t>
      </w:r>
      <w:r>
        <w:rPr>
          <w:rFonts w:cs="BalticaUzbek;Times New Roman" w:ascii="BalticaUzbek;Times New Roman" w:hAnsi="BalticaUzbek;Times New Roman"/>
          <w:sz w:val="24"/>
          <w:szCs w:val="24"/>
          <w:lang w:val="en-US"/>
        </w:rPr>
        <w:t xml:space="preserve">II </w:t>
      </w:r>
      <w:r>
        <w:rPr>
          <w:rFonts w:cs="BalticaUzbek;Times New Roman" w:ascii="BalticaUzbek;Times New Roman" w:hAnsi="BalticaUzbek;Times New Roman"/>
          <w:sz w:val="24"/>
          <w:szCs w:val="24"/>
          <w:lang w:val="en-GB"/>
        </w:rPr>
        <w:t>sinfda bolalar urug’ni sepishdan oldin erga go’ng solish, rediska hovlisiga qanday ta’sir etishni bilib olganla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sinf o’quvchilari pamidor ko’chati yoki bir yillik gulli, manzarali o’simliklarning o’sishi va rivojlanishi uchun qo’shimcha oziqlantirishga tegishli eng yaxshi o’g’itni aniqlaydilar. Shu maqsadda bolalar bir yashikdagi ko’chatni to’liq mineral o’g’it eritmasi bilan, ikkinchisini organik o’g’it eritmasi bilan, uchinchi yashikdagini esa mahalliy o’qit bilan oziqlantiradila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Tajribalarning umumiy mavzus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Pomidor yoki gulli, manzarali o’simliklar ko’chatini stakan, yashik yoki parpikda o’stirish.</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Ortiqcha shoxchalarini olib tashlashning pomidorning pishish muddatiga ta’sir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Bir, ikki va uch poyali pomidorlarning o’stirish.</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4.Mineral va organik ozuqalarning pomidorning o’sishi va rivojlanishiga ta’sir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5.Turli nav pomidorlarni bir xil tuproqda o’stirish (boshqa sabzavotlar ustida ham shu tarzda tajriba olib borish mumkin). O’rni bilan ish davomida bolalarda paydo bo’ladigan savollarni hal eta oladigan oddiy tajribalar ham o’zib turish zaru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Tajriba davomida o’quvchilarning mustaqil fikrlashlariga, tug’ilgan savollarni mustaqil ham qilishlariga mumkin qadar kengroq imkon yaratib berish lozim. Shunda ular tajriba o’tkazish yo’llarini, shuningdek tajribadan ko’zda tutilgan maqsadni yaqqol tushunib oladila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olalar uchun urug’ni stakan, yashik va erga ekish, yagonalash o’simliklarni o’sishi va rivojlanishiga qanday ta’sir etishini tajriba qilib ko’rish ayniqsa qiziqarlidir. Masalan, pomidor urug’i 18 fevralda ivitiladi, bo’rtgan urug’ 24 fevralda tuproq to’ldirilgan yashik va qog’oz stakanchalarga ekiladi. Stakanchalar  ko’chat yashigiga qo’yiladi. Yashikdagi va stakandagi o’simliklar sug’orildi va tuprog’i yumshatildi, qisqasi yashik va stakandagi o’simliklar bir xilda parvarish qilinadi. O’simliklar ikki kundan keyin nish uradi. Dastlabki 2 barg ko’rinishi bilan o’simlik urug’ sepiladigan yashikdan olinib, ko’chat ekiladigan yashikka o’tkaziladi. Ko’chirib o’tkazish vaqtida asosiy ildizning bir qismi chilpib tashlanadi, keyin o’simliklarning faqat ildizi emas, balki poyasining bir qismi ham tuproqqa ko’miladi. 22 martda o’simlik ko’chat yashikdan olinib, birinchi asosiy bargcha poyasini tuproqqa ko’mib parnikka o’tkaziladi. Xuddi shu kuni qog’oz stakanchalardagi ko’chatlar ham yashigi bilan parnikka qo’yila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Aprel’ oyining boshida bolalar ko’chatlarning aralash usulda ochiq joyga ekdilar va bir oy davomida kuzatdilar. Qog’oz stakanchalarla o’stirilib, keyin o’tkazilgan o’simliklar, bir joyga ekilib, shu erda o’sgan o’simliklardan tubdan farq qiladi. Tarmoqdagi pomidorning poyasi kalta, baquvvat, barglari sersuv, to’q yashil rangli yaxshi rivojlangan ildizda juda ko’p tomirchalar paydo bo’lgan. Bu izdizchalar o’simlikning erdagi poya qismidan o’sib chiqqan. Aksincha, bir joyda urug’dan o’stirilgan pomidorning ildizi baquvvat va kam edi. Buning sababi bolalardan so’ralganda –bolalar bu savolga osongina javob berdila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iz ko’chirib o’tkazish vaqtida asosiy ildizning bir qismini chilpib tashladik. U sekin boshladi, yonidan chiqqan ildizchalar esa tez o’sib ketdi, poyadan ham shoxchalar o’sib chiqdi. O’simlikning poyasi bir oz tuproqqa ko’milgani uchun qo’shimcha  ildizlar o’sib chiq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Tajriba natijasida bolalar pomidor ildiz sistemasining o’sishi va rivojlanishini kishilarning harakatiga bog’liq ekanligiga ishonch hosil qildilar. Tajriba uchun ikki hovli bo’lishi kerak. Birinchi hovlidagi pomidorning bachki shoxchalari olib tashlanadi, ikkinchi hovlidagi pomidorniki esa olinmaydi. Tajriba vaqtida o’qituvchi bolalarga bochkilarni yulish usullarini o’rgatadi. Ba’zida bolalar bir va ikki poyali o’simlikni birinchi gulbargi ostidagi bachkini sezmay qoladilar. Natijada bir poyali o’simlik o’rniga ikkinchi poyali, ikki poyali o’rniga esa uch poyali o’simlik o’sa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undan tashqari bolalar ikki poyali o’simlikning ikkala poyasida ham hosil borligini payqaydilar. Uch poyali o’simlikning hosili ikkita poyasida, ayrimlarida esa faqat asosiy poyasida ekanligining guvohi bo’ladilar. O’quvchilar ikki poyali  pomidorning mevasi yirikroq bo’lib tezroq pishishini bilgach, qishloq xo’jaligi uchun ikki poyali pomidor o’stirish foydalidir degan xulosaga keladila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ind w:firstLine="720"/>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SAVOLLAR.</w:t>
      </w:r>
    </w:p>
    <w:p>
      <w:pPr>
        <w:pStyle w:val="Normal"/>
        <w:ind w:firstLine="720"/>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Ko’chat ekish qaysi faslda bo’lad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Nechta poyali o’simlik mavjud?</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O’simliklar nima bilan oziqlanad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4.Pomidor urug’i qanday o’stirila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ind w:firstLine="720"/>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Mavzu: Qog’oz va karton bilan ishlash darsining mazmunini tashkil etish va metodikasi (4 soat)</w:t>
      </w:r>
    </w:p>
    <w:p>
      <w:pPr>
        <w:pStyle w:val="Normal"/>
        <w:ind w:firstLine="720"/>
        <w:jc w:val="both"/>
        <w:rPr>
          <w:rFonts w:ascii="BalticaUzbek;Times New Roman" w:hAnsi="BalticaUzbek;Times New Roman" w:eastAsia="BalticaUzbek;Times New Roman" w:cs="BalticaUzbek;Times New Roman"/>
          <w:sz w:val="24"/>
          <w:szCs w:val="24"/>
          <w:lang w:val="en-GB"/>
        </w:rPr>
      </w:pPr>
      <w:r>
        <w:rPr>
          <w:rFonts w:eastAsia="BalticaUzbek;Times New Roman" w:cs="BalticaUzbek;Times New Roman" w:ascii="BalticaUzbek;Times New Roman" w:hAnsi="BalticaUzbek;Times New Roman"/>
          <w:sz w:val="24"/>
          <w:szCs w:val="24"/>
          <w:lang w:val="en-GB"/>
        </w:rPr>
        <w:t xml:space="preserve">   </w:t>
      </w:r>
    </w:p>
    <w:p>
      <w:pPr>
        <w:pStyle w:val="Normal"/>
        <w:jc w:val="center"/>
        <w:rPr>
          <w:rFonts w:ascii="BalticaUzbek;Times New Roman" w:hAnsi="BalticaUzbek;Times New Roman" w:cs="BalticaUzbek;Times New Roman"/>
          <w:sz w:val="24"/>
          <w:szCs w:val="24"/>
          <w:lang w:val="en-GB"/>
        </w:rPr>
      </w:pPr>
      <w:r>
        <w:rPr>
          <w:rFonts w:cs="BalticaUzbek;Times New Roman" w:ascii="BalticaUzbek;Times New Roman" w:hAnsi="BalticaUzbek;Times New Roman"/>
          <w:b/>
          <w:sz w:val="24"/>
          <w:szCs w:val="24"/>
          <w:lang w:val="en-GB"/>
        </w:rPr>
        <w:t>REJA:</w:t>
      </w:r>
    </w:p>
    <w:p>
      <w:pPr>
        <w:pStyle w:val="2"/>
        <w:rPr>
          <w:sz w:val="24"/>
          <w:szCs w:val="24"/>
          <w:lang w:val="en-GB"/>
        </w:rPr>
      </w:pPr>
      <w:r>
        <w:rPr>
          <w:sz w:val="24"/>
          <w:szCs w:val="24"/>
          <w:lang w:val="en-GB"/>
        </w:rPr>
        <w:t>1.Qog’oz va karton xususiyat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Maket yasash usullari.</w:t>
      </w:r>
    </w:p>
    <w:p>
      <w:pPr>
        <w:pStyle w:val="Normal"/>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ADABIYoTLAR:</w:t>
      </w:r>
    </w:p>
    <w:p>
      <w:pPr>
        <w:pStyle w:val="Normal"/>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R.A.Mavlonova. Mehnat ta’limi darsining foydalanishga doir metodik ko’rsatma. T. «O’qituvchi» 1986 y.</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N.A.Kuznechov. Rabota s bumagie i kartonov na urokov truda v nachal’nix klassov. M.1996 y.</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X.Sanaqulov. Boshlang’ich sinflarda mehnat ta’limidan amaliy ishlar. T.,1994y</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4.M.M.Shmuleevich. Qog’ozdan texnik modellar yasash. «O’qituvchi» 1992 y.</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Qog’oz va karton bilan ishlash darslarining asosiy xususiyati shundaki, bu darsda buyumlarning umumiy ko’rinishidagi yig’ma,chizma va buyumning namunasi yoki faqat texnikaviy rasm va chizmalardan foydalanila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O’qituvchi o’quvchilarning yig’ma chizmani o’qishga, chizma va namunadan barcha detallarni, ularning o’lchamini aniqlashga va har qaysi detalni mustaqil belgilab olishga o’rgatadi. O’qituvchi  o’quvchilarga namuna va mehnat darsidagi chizmani ko’rsatib, bolalar bilan maketni yasash uchun nechta detal tayyorlash kerakligini, ularning o’lchami, shakli qanday bo’lishini aniqlaydila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olalar chizmaga qarab to’g’ri burchak, uchburchak shaklida ekanligini aytadila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Qog’oz va karton bilan ishlash mashg’ulotlari o’quvchilar oldidan quyidagicha tayyorgarlik ko’rishadi: stolning ustiga qog’oz yozib boriladigan ish uchun kerakli ish qurollari va materiallarni har bir mashg’ulot oxirida o’quvchilar keyingi mashg’ulotda kerakli bo’ladigan narsalarni yozib oladilar.</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O’quvchilar ishlayotgan materiallarga tejamkorlik bilan munosabatda bo’lishlari, o’z ishini rejalashtira bo’lishlari, unimli foydalanishlari shu bilan birga ish joylarini toza va ozoda, sinf xonasini tozalab qo’yishlari kerak.</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Barcha fanlarda qo’llanilgan mehnat darslarida ham ta’limning ko’rsatmali vositalaridan foydalaniladi. Jumladan, mehnat darslarida turli xil namuna, rasm, chiziq sxematik namuna, turli predmetlarning shuningdek texnik vlsitalardan foydalaniladi.</w:t>
      </w:r>
    </w:p>
    <w:p>
      <w:pPr>
        <w:pStyle w:val="Normal"/>
        <w:ind w:firstLine="720"/>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Yuqorida aytib o’tkanimizdek «Qog’oz va karton bilan ishlash» mashg’ulotlarida o’quvchilar qog’ozni buklash yo’li bilan turli xil narsalarning shaklini yasashni ham o’rganib boradilar. Ana shunday mashg’ulotlar davomida o’qituvchi quyidagi ko’rsatmali qurollardan foydalanish mumkin. Shu bilan o’quvchilar bu ko’rgazmalarni yasashi bosqichlariga rioya qilgan holda, dars davomida yasashlari ham mumkin.</w:t>
      </w:r>
    </w:p>
    <w:p>
      <w:pPr>
        <w:pStyle w:val="Normal"/>
        <w:numPr>
          <w:ilvl w:val="0"/>
          <w:numId w:val="5"/>
        </w:numPr>
        <w:jc w:val="both"/>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t>«Lola» ko’rsatmali quroli. (1 rasm).</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bosqich: Rangli qog’ozdan kvadrat qirqib olinadi. Uning diagonallari bo’yicha buklab, buklangan duppi shakliga keltirilad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bosqich: Buklash hosil bo’lgan uchburchakning pastki, asos tomonidagi ikki uchi yuqoridagi uchinchi uchiga qarab, unga etkizdirib buklanadi. Xuddi shuningdek  orqa, toomndagi ikki uchi ham uchinchi uchiga qarab buklanad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bosqich. Hosil bo’lgan shaklda cheti o’rtaga hosil bulgan chiziqqa tomon buklanadi. Shaklning orqa tomoni ham shunday buklanadi.</w:t>
      </w:r>
    </w:p>
    <w:p>
      <w:pPr>
        <w:pStyle w:val="Normal"/>
        <w:jc w:val="both"/>
        <w:rPr/>
      </w:pPr>
      <w:r>
        <w:rPr>
          <w:rFonts w:cs="BalticaUzbek;Times New Roman" w:ascii="BalticaUzbek;Times New Roman" w:hAnsi="BalticaUzbek;Times New Roman"/>
          <w:sz w:val="24"/>
          <w:szCs w:val="24"/>
          <w:lang w:val="en-GB"/>
        </w:rPr>
        <w:t xml:space="preserve">4-bosqich. Oxirgi buklangan shakllarning har biri orqa tomoniga qaytarib buklanadi. Buklangandan so’ng ularning uchlari bir-biriga qaytarilib qo’yiladi. Keyin shaklning pastki ochiq tomonidan asta puflanadi. Shaklning yuqori qismidagi uchlari esa orqaga qaytarib buklanadi. Natijada «Lola» shakli hosil bo’ladi. Lolaning bandini qog’ozni cilindr shaklida o’rab, uni lolaning pastki, puflangan qismiga kiritib qo’yish bilan qilish mumkin. </w:t>
      </w:r>
      <w:r>
        <w:rPr>
          <w:rFonts w:cs="BalticaUzbek;Times New Roman" w:ascii="BalticaUzbek;Times New Roman" w:hAnsi="BalticaUzbek;Times New Roman"/>
          <w:sz w:val="24"/>
          <w:szCs w:val="24"/>
        </w:rPr>
        <w:t>Bu bandga lolaning birgini, g’unchasini ham yopishtirib qo’yish mumkin.</w:t>
      </w:r>
    </w:p>
    <w:p>
      <w:pPr>
        <w:pStyle w:val="Normal"/>
        <w:numPr>
          <w:ilvl w:val="0"/>
          <w:numId w:val="5"/>
        </w:numPr>
        <w:jc w:val="both"/>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t>«Xo’rozcha» ko’rsatmali quroli. (2-rasm).</w:t>
      </w:r>
    </w:p>
    <w:p>
      <w:pPr>
        <w:pStyle w:val="Normal"/>
        <w:ind w:left="720" w:hanging="0"/>
        <w:jc w:val="both"/>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t>Yasash bosqichlari.</w:t>
      </w:r>
    </w:p>
    <w:p>
      <w:pPr>
        <w:pStyle w:val="Normal"/>
        <w:jc w:val="both"/>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t xml:space="preserve">1-bosqich. Kvadrat shaklidagi rangli qog’oz olinadi va uning barcha uchlari kvadrat o’rtasiga qarab buklanadi.  </w:t>
      </w:r>
    </w:p>
    <w:p>
      <w:pPr>
        <w:pStyle w:val="Normal"/>
        <w:jc w:val="both"/>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t>2-bosqich. Hosil bo’lgan kvadratning orqasi o’chirilib, uning uchlari ham kvadrat o’rtasiga etkazib buklanadi. Shunday ish yana bir marta bajariladi.</w:t>
      </w:r>
    </w:p>
    <w:p>
      <w:pPr>
        <w:pStyle w:val="Normal"/>
        <w:jc w:val="both"/>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t>3-bosqich. Hosil bo’lgan kvadratning uchlari o’rtaga etkazib buklangan tomonning orqasi o’g’iriladi va uning qarama-qarshi uchlaridagi shakllar, to’rtburchak shaklida tashqariga buklanadi.</w:t>
      </w:r>
    </w:p>
    <w:p>
      <w:pPr>
        <w:pStyle w:val="Normal"/>
        <w:jc w:val="both"/>
        <w:rPr/>
      </w:pPr>
      <w:r>
        <w:rPr>
          <w:rFonts w:cs="BalticaUzbek;Times New Roman" w:ascii="BalticaUzbek;Times New Roman" w:hAnsi="BalticaUzbek;Times New Roman"/>
          <w:sz w:val="24"/>
          <w:szCs w:val="24"/>
        </w:rPr>
        <w:t xml:space="preserve">4-bosqich. Kvadratning tashqariga buklanmagan ikki uchidan ushlab uni tashqariga qaratib to’ntarilsa, «Xo’rozcha» hosil bo’ladi. </w:t>
      </w:r>
      <w:r>
        <w:rPr>
          <w:rFonts w:cs="BalticaUzbek;Times New Roman" w:ascii="BalticaUzbek;Times New Roman" w:hAnsi="BalticaUzbek;Times New Roman"/>
          <w:sz w:val="24"/>
          <w:szCs w:val="24"/>
          <w:lang w:val="en-GB"/>
        </w:rPr>
        <w:t>So’ngra hosil bo’lgan shaklning bir uchini buklash bilan xo’rozchaning tumshug’ini hosil qilish mumkin.</w:t>
      </w:r>
    </w:p>
    <w:p>
      <w:pPr>
        <w:pStyle w:val="Normal"/>
        <w:ind w:firstLine="851"/>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6. «Baliq» ko’rsatma quroli.</w:t>
      </w:r>
    </w:p>
    <w:p>
      <w:pPr>
        <w:pStyle w:val="Normal"/>
        <w:ind w:firstLine="851"/>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Yasalish bosqichlar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bosqich. Kvadrat shaklidagi rangli qog’oz olinadi. U bitta diagonali bo’yicha teng ikkita buklanadi. So’ngra yoyib uni bir uchi rangli tomondagi diagonalga etkazib buklanad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bosqich. Hosil bo’lgan shaklning orqasi, qog’ozning rangsiz tomoni o’giriladi. Ichkariga buklangan uchining ikki tomoni diagonalga etguncha buklanad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bosqich. Xuddi shunday qolgan ikki tomoni ham diagonalga etkazib buklanad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4-bosqich. Hosil bo’lgan shaklda tashqariga buklangan kvadratning uchta uchidan ikkitasi ya’ni ichkariga buklangan uning ikki tomonidagi uchlari pastga qaratib, uning qarshisidagi uchi esa avval chap tomonga, keyin shu buklangan uchning o’rtasidan o’ng tomonga qarab buklanadi. Hosil bo’lgan shaklni orqasiga o’girib qaralsa «Baliq» hosil bo’ladi.</w:t>
      </w:r>
    </w:p>
    <w:p>
      <w:pPr>
        <w:pStyle w:val="Normal"/>
        <w:ind w:firstLine="851"/>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8. «Stakan» ko’rsatmali quroli. (3 rasm)</w:t>
      </w:r>
    </w:p>
    <w:p>
      <w:pPr>
        <w:pStyle w:val="Normal"/>
        <w:ind w:firstLine="851"/>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9. Yasalish bosqichlar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bosqich. Kvadrat shaklidagi rangli qog’oz olinib, uni bitta diagonali bo’yicha teng ikkiga buklanad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bosqich. Hosil bo’lgan uchburchakni diagonalida uchlardan biridan uchi uchburchakning shu uchi qarshisidagi tomonga etguncha buklanad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3-bosqich. Diagonallardan uchlardan ikkinchisi ham qarshisidagi tomonga etguncha buklanad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4-bosqich. Hosil bo’lgan shaklning yuqoridagi ikki uchidan biri buklangan uchlar tomonga, ikkinchi uchi shaklning ichkariga buklanadi. Natijada «Stakan» hosil bo’ladi.</w:t>
      </w:r>
    </w:p>
    <w:p>
      <w:pPr>
        <w:pStyle w:val="Normal"/>
        <w:ind w:firstLine="851"/>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Shunday qilib har bir shaklning tuzilish bosqichlari to’garak asosida bajarilishi ko’rsatiladi. Bajarilgan shakllarning mazmuni haqida gapiriladi. Bu shakllar ertak, hikoya ishtirokchilari yoki qahramonlari sifatida foydalanish mumkinligi tushuntiriladi.</w:t>
      </w:r>
    </w:p>
    <w:p>
      <w:pPr>
        <w:pStyle w:val="Normal"/>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r>
    </w:p>
    <w:p>
      <w:pPr>
        <w:pStyle w:val="Normal"/>
        <w:ind w:firstLine="851"/>
        <w:jc w:val="center"/>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t>SAVOLLAR:</w:t>
      </w:r>
    </w:p>
    <w:p>
      <w:pPr>
        <w:pStyle w:val="Normal"/>
        <w:ind w:firstLine="851"/>
        <w:jc w:val="both"/>
        <w:rPr>
          <w:rFonts w:ascii="BalticaUzbek;Times New Roman" w:hAnsi="BalticaUzbek;Times New Roman" w:cs="BalticaUzbek;Times New Roman"/>
          <w:b/>
          <w:b/>
          <w:sz w:val="24"/>
          <w:szCs w:val="24"/>
          <w:lang w:val="en-GB"/>
        </w:rPr>
      </w:pPr>
      <w:r>
        <w:rPr>
          <w:rFonts w:cs="BalticaUzbek;Times New Roman" w:ascii="BalticaUzbek;Times New Roman" w:hAnsi="BalticaUzbek;Times New Roman"/>
          <w:b/>
          <w:sz w:val="24"/>
          <w:szCs w:val="24"/>
          <w:lang w:val="en-GB"/>
        </w:rPr>
      </w:r>
    </w:p>
    <w:p>
      <w:pPr>
        <w:pStyle w:val="Normal"/>
        <w:ind w:firstLine="851"/>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1.Lola maketi qanday yasaladi?</w:t>
      </w:r>
    </w:p>
    <w:p>
      <w:pPr>
        <w:pStyle w:val="Normal"/>
        <w:ind w:firstLine="851"/>
        <w:jc w:val="both"/>
        <w:rPr>
          <w:rFonts w:ascii="BalticaUzbek;Times New Roman" w:hAnsi="BalticaUzbek;Times New Roman" w:cs="BalticaUzbek;Times New Roman"/>
          <w:sz w:val="24"/>
          <w:szCs w:val="24"/>
          <w:lang w:val="en-GB"/>
        </w:rPr>
      </w:pPr>
      <w:r>
        <w:rPr>
          <w:rFonts w:cs="BalticaUzbek;Times New Roman" w:ascii="BalticaUzbek;Times New Roman" w:hAnsi="BalticaUzbek;Times New Roman"/>
          <w:sz w:val="24"/>
          <w:szCs w:val="24"/>
          <w:lang w:val="en-GB"/>
        </w:rPr>
        <w:t>2.Qog’oz va karton shularning xususiyati?</w:t>
      </w:r>
    </w:p>
    <w:p>
      <w:pPr>
        <w:pStyle w:val="Normal"/>
        <w:ind w:firstLine="851"/>
        <w:jc w:val="both"/>
        <w:rPr>
          <w:rFonts w:ascii="BalticaUzbek;Times New Roman" w:hAnsi="BalticaUzbek;Times New Roman" w:cs="BalticaUzbek;Times New Roman"/>
          <w:sz w:val="24"/>
          <w:szCs w:val="24"/>
        </w:rPr>
      </w:pPr>
      <w:r>
        <w:rPr>
          <w:rFonts w:cs="BalticaUzbek;Times New Roman" w:ascii="BalticaUzbek;Times New Roman" w:hAnsi="BalticaUzbek;Times New Roman"/>
          <w:sz w:val="24"/>
          <w:szCs w:val="24"/>
        </w:rPr>
        <w:t>3.Ishdan oldin qanday tayyorgarlik ko’riladi?</w:t>
      </w:r>
    </w:p>
    <w:sectPr>
      <w:type w:val="nextPage"/>
      <w:pgSz w:w="11906" w:h="16838"/>
      <w:pgMar w:left="1134"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BalticaUzbek;Times New Roman" w:hAnsi="BalticaUzbek;Times New Roman" w:cs="BalticaUzbek;Times New Roman"/>
      <w:b/>
    </w:rPr>
  </w:style>
  <w:style w:type="paragraph" w:styleId="Heading2">
    <w:name w:val="Heading 2"/>
    <w:basedOn w:val="Normal"/>
    <w:next w:val="Normal"/>
    <w:qFormat/>
    <w:pPr>
      <w:keepNext w:val="true"/>
      <w:numPr>
        <w:ilvl w:val="1"/>
        <w:numId w:val="1"/>
      </w:numPr>
      <w:tabs>
        <w:tab w:val="clear" w:pos="720"/>
        <w:tab w:val="left" w:pos="0" w:leader="none"/>
      </w:tabs>
      <w:jc w:val="both"/>
      <w:outlineLvl w:val="1"/>
    </w:pPr>
    <w:rPr>
      <w:rFonts w:ascii="BalticaUzbek;Times New Roman" w:hAnsi="BalticaUzbek;Times New Roman" w:cs="BalticaUzbek;Times New Roman"/>
      <w:b/>
      <w:sz w:val="28"/>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rFonts w:ascii="BalticaUzbek;Times New Roman" w:hAnsi="BalticaUzbek;Times New Roman" w:cs="BalticaUzbek;Times New Roman"/>
      <w:b/>
      <w:sz w:val="28"/>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rFonts w:ascii="BalticaUzbek;Times New Roman" w:hAnsi="BalticaUzbek;Times New Roman" w:cs="BalticaUzbek;Times New Roman"/>
      <w:b/>
      <w:sz w:val="24"/>
    </w:rPr>
  </w:style>
  <w:style w:type="paragraph" w:styleId="Heading5">
    <w:name w:val="Heading 5"/>
    <w:basedOn w:val="Normal"/>
    <w:next w:val="Normal"/>
    <w:qFormat/>
    <w:pPr>
      <w:keepNext w:val="true"/>
      <w:numPr>
        <w:ilvl w:val="4"/>
        <w:numId w:val="1"/>
      </w:numPr>
      <w:ind w:left="720" w:hanging="0"/>
      <w:jc w:val="center"/>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BalticaUzbek;Times New Roman" w:hAnsi="BalticaUzbek;Times New Roman" w:cs="BalticaUzbek;Times New Roman"/>
      <w:b/>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paragraph" w:styleId="Heading">
    <w:name w:val="Heading"/>
    <w:basedOn w:val="Normal"/>
    <w:next w:val="TextBody"/>
    <w:qFormat/>
    <w:pPr>
      <w:jc w:val="center"/>
    </w:pPr>
    <w:rPr>
      <w:rFonts w:ascii="BalticaUzbek;Times New Roman" w:hAnsi="BalticaUzbek;Times New Roman" w:cs="BalticaUzbek;Times New Roman"/>
      <w:sz w:val="28"/>
    </w:rPr>
  </w:style>
  <w:style w:type="paragraph" w:styleId="TextBody">
    <w:name w:val="Body Text"/>
    <w:basedOn w:val="Normal"/>
    <w:pPr>
      <w:jc w:val="both"/>
    </w:pPr>
    <w:rPr>
      <w:rFonts w:ascii="BalticaUzbek;Times New Roman" w:hAnsi="BalticaUzbek;Times New Roman" w:cs="BalticaUzbek;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alticaUzbek;Times New Roman" w:hAnsi="BalticaUzbek;Times New Roman" w:cs="BalticaUzbek;Times New Roman"/>
      <w:sz w:val="28"/>
    </w:rPr>
  </w:style>
  <w:style w:type="paragraph" w:styleId="2">
    <w:name w:val="Основной текст 2"/>
    <w:basedOn w:val="Normal"/>
    <w:qFormat/>
    <w:pPr>
      <w:jc w:val="both"/>
    </w:pPr>
    <w:rPr>
      <w:rFonts w:ascii="BalticaUzbek;Times New Roman" w:hAnsi="BalticaUzbek;Times New Roman" w:cs="BalticaUzbek;Times New Roman"/>
    </w:rPr>
  </w:style>
  <w:style w:type="paragraph" w:styleId="21">
    <w:name w:val="Основной текст с отступом 2"/>
    <w:basedOn w:val="Normal"/>
    <w:qFormat/>
    <w:pPr>
      <w:ind w:firstLine="720"/>
      <w:jc w:val="both"/>
    </w:pPr>
    <w:rPr>
      <w:rFonts w:ascii="BalticaUzbek;Times New Roman" w:hAnsi="BalticaUzbek;Times New Roman" w:cs="BalticaUzbek;Times New Roman"/>
    </w:rPr>
  </w:style>
  <w:style w:type="paragraph" w:styleId="3">
    <w:name w:val="Основной текст с отступом 3"/>
    <w:basedOn w:val="Normal"/>
    <w:qFormat/>
    <w:pPr>
      <w:ind w:left="4320" w:firstLine="720"/>
      <w:jc w:val="both"/>
    </w:pPr>
    <w:rPr>
      <w:rFonts w:ascii="BalticaUzbek;Times New Roman" w:hAnsi="BalticaUzbek;Times New Roman" w:cs="BalticaUzbek;Times New Roman"/>
      <w:b/>
      <w:sz w:val="28"/>
    </w:rPr>
  </w:style>
  <w:style w:type="paragraph" w:styleId="31">
    <w:name w:val="Основной текст 3"/>
    <w:basedOn w:val="Normal"/>
    <w:qFormat/>
    <w:pPr>
      <w:tabs>
        <w:tab w:val="clear" w:pos="720"/>
        <w:tab w:val="left" w:pos="0" w:leader="none"/>
      </w:tabs>
      <w:jc w:val="both"/>
    </w:pPr>
    <w:rPr>
      <w:rFonts w:ascii="BalticaUzbek;Times New Roman" w:hAnsi="BalticaUzbek;Times New Roman" w:cs="BalticaUzbek;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4:09:00Z</dcterms:created>
  <dc:creator>Comp1</dc:creator>
  <dc:description/>
  <cp:keywords/>
  <dc:language>en-US</dc:language>
  <cp:lastModifiedBy>ReFeRaTLaR.Uz</cp:lastModifiedBy>
  <dcterms:modified xsi:type="dcterms:W3CDTF">2011-06-29T12:26:00Z</dcterms:modified>
  <cp:revision>100</cp:revision>
  <dc:subject/>
  <dc:title>ЫЗБЕКИСТОН РЕСПУБЛИКАСИ ХАЛ+ ТАЪЛИМИ ВАЗИРЛИГИ </dc:title>
</cp:coreProperties>
</file>